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НХП-М, утвержденная Приказом Росстата от 30.12.2008 N 333, введена в действие с отчета за январь - 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8 N 3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ПРОИЗВОДСТВЕ И ОТГРУЗКЕ ИЗДЕЛИЙ НАРОДНЫХ ХУДОЖЕСТВ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ОМЫСЛОВ МАЛЫМ ПРЕДПРИЯТИЕ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 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растающим итогом с начала год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П-НХП-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являющиеся малыми  │15 числа после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ми (кроме                 │  отчетного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уществляющие    │   периода    │  от 30.12.2008 N 33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изготовлению изделий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ных художественных промыслов:   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истерству промышленности и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рговли Российской Федерации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109074, Москва, Китайгородский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, д. 7)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9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родукции      │   N  │   Код   │ За период с нач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продукции│       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</w:t>
      </w:r>
      <w:r>
        <w:rPr/>
        <w:t>по ОКПД ├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│         │</w:t>
      </w:r>
      <w:r>
        <w:rPr/>
        <w:t>произведено│отгруж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│    3    │     4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народных                  │  01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ых промыслов - всего  │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(указать какие):        │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02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03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04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05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06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производства изделий    │  07  │    X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ных художественных промыслов │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зделия признанного             │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ого достоинства -     │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│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(указать какие):        │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08  │    X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09  │    X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10  │    X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11  │    X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12  │    X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гружено  товаров  собственного  производства, выполнено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ыми силами (без  НДС,  акцизов  и других аналогич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ом по предприятию по всем видам его деятельности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д по ОКЕИ: тысяча рублей - 38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П-НХП-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ИЗДЕЛИЙ НАРОДНЫХ ХУДОЖЕСТВЕННЫХ ПРОМЫС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ОКПД                        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       Изделия народных художественных промыс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1      Изделия народных художественных промыслов из дерева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титель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1.110  Изделия народных художественных промыслов из различных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1.120  Изделия народных художественных промыслов из ц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кстурной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1.130  Изделия народных художественных промыслов из бересты, л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вы и других видов раститель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2      Изделия народных художественных промыслов из кера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3      Изделия народных художественных промыслов из метал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3.110  Изделия народных художественных промыслов из цвет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3.120  Изделия народных художественных промыслов из чер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4      Изделия ювелирные народных художественных промыс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4.110  Изделия ювелирные народных художественных промысл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ебра, цветных металлов и спл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4.120  Изделия ювелирные народных художественных промысл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ебра, цветных металлов и сплавов в сочета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драгоценными и поделочными камн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4.130  Изделия ювелирные народных художественных промысл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ебра, цветных металлов и сплавов в сочетании с жемчу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4.140  Изделия ювелирные народных художественных промысл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ебра, цветных металлов и сплавов в сочетании с янтар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4.150  Изделия ювелирные народных художественных промысл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ебра, цветных металлов и сплавов в сочетании с перламу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4.160  Изделия ювелирные народных художественных промысл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ебра, цветных металлов и сплавов в сочетании с корал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5      Изделия с миниатюрной лаковой жив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5.110  Изделия с миниатюрной лаковой живописью из папье-ма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5.120  Изделия с миниатюрной лаковой живописью из метал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5.130  Изделия с миниатюрной лаковой живописью из 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5.140  Изделия с миниатюрной лаковой живописью из перламу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5.150  Изделия с миниатюрной лаковой живописью из дерев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род и древесно-опилоч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6      Изделия народных художественных промыслов из кам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6.110  Изделия народных художественных промыслов из твердых и мяг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род поделочного кам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6.120  Изделия народных художественных промыслов из ян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6.130  Изделия народных художественных промыслов из перламу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7      Изделия народных художественных промыслов из кости и 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7.110  Изделия народных художественных промыслов из бивня ма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7.120  Изделия народных художественных промыслов из клыка мор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7.130  Изделия народных художественных промыслов из кости и 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машних и дики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7.140  Изделия народных художественных промыслов из зуба каша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7.150  Изделия народных художественных промыслов из китового 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7.160  Изделия народных художественных промыслов из кости м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8      Изделия народных художественных промыслов из ткани, кож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8.110  Изделия народных художественных промыслов строчевыши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8.120  Кружево ручное худож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8.130  Изделия художественного ручного т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8.140  Изделия художественного ручного вя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8.150  Изделия художественного ручного ковроткачества и ковро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8.160  Изделия художественной ручной росписи и набойки тк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8.170  Изделия художественной обработки кожи и м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9      Изделия народных художественных промыслов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9.110  Изделия народных художественных промыслов из сте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9.120  Изделия народных художественных промыслов из бис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9.130  Куклы в национальных костюмах народ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63.89.140  Изделия лоскутного шит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4</Words>
  <Characters>11261</Characters>
  <CharactersWithSpaces>9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отгрузке изделий народных художественных промыслов малым предприятием. Форма № П-НХП-М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