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5.10.2009 N 227 с отчета за январь 2010 года вводятся в действие Указания по заполнению формы N П-1(СХ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 (СХ), утвержденная Приказом Росстата от 10.08.2009 N 166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ОИЗВОДСТВЕ И ОТГРУЗКЕ СЕЛЬСКОХОЗЯЙСТВЕННОЙ ПРОДУК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 20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П-1 (С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 3 числа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      │   отчетного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и крестьянских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):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Движение сельскохозяйствен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  N   │ Код по ОКПД  │                За отчетный месяц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│строки│              ├───────────┬────────────┬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 </w:t>
      </w:r>
      <w:r>
        <w:rPr/>
        <w:t>посеяно  │произведено,│  отгружено  │ 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 </w:t>
      </w:r>
      <w:r>
        <w:rPr/>
        <w:t>яровых   │ центнеров  │ (передано) 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</w:t>
      </w:r>
      <w:r>
        <w:rPr/>
        <w:t>культур,  │            │  продукции  │ меся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 </w:t>
      </w:r>
      <w:r>
        <w:rPr/>
        <w:t>убрано   │            │собственного │центн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   │</w:t>
      </w:r>
      <w:r>
        <w:rPr/>
        <w:t>(выкопано) │            │производства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   </w:t>
      </w:r>
      <w:r>
        <w:rPr/>
        <w:t>&lt;1&gt;,   │            │  центнеров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</w:t>
      </w:r>
      <w:r>
        <w:rPr/>
        <w:t>гектаров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    3       │     4     │     5      │      6 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. Растениеводство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бобовые культуры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кукурузы):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воначально     │  1   │01.11.1 (кроме│           │    &lt;1&gt;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иходованном весе │      │  01.11.13);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</w:t>
      </w:r>
      <w:r>
        <w:rPr/>
        <w:t>01.11.22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есе после        │  2   │             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аботки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: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первоначально-  │  3   │  01.11.11;   │           │    &lt;1&gt;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риходованном    │      │   01.11.12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се   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весе после      │  4   │             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работки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а на зерно     │  5   │   01.11.13  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ичные культуры    │  6   │   01.11.3   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│  7   │ 01.11.33.110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ахарная       │  8   │ 01.11.51.000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бричная)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-долгунец          │  9   │ 01.11.73.110 │           │     X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│  10  │   01.11.21   │      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│открытого       │  11  │ 01.12.11.001 │           │    &lt;1&gt;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унта          │      │     &lt;*&gt;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крытого и     │  12  │ 01.12.11.102 │     X     │    &lt;1&gt;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рытого грунта│      │     &lt;*&gt;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. Животноводство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         │  15  │ 01.2.00.0001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едено на убой в│      │     &lt;**&gt;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м весе)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 скот│  16  │ 01.21.01 &lt;*&gt;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     │  17  │ 01.23.01 &lt;*&gt;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и козы         │  18  │ 01.22.01 &lt;*&gt;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              │  19  │ 01.24.01 &lt;*&gt;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кота   │  20  │ 01.25.01 &lt;*&gt;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лошади, олени и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.)     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крупного       │  21  │   01.21.20  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атого скота        │      │    (кроме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01.21.20.129)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коров│  22  │ 01.21.20.111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стада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куплено   │  23  │   01.21.20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а у населения по │      │    (кроме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            │      │01.21.20.129)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йца куриные, тыс.   │  24  │ 01.24.20.110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.       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ерсть овечья &lt;2&gt;    │  25  │ 01.22.31.110 │     X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куплено   │  26  │ 01.22.31.110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и у населения по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&lt;2&gt;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(выращено)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живом весе &lt;2&gt;: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  │  27  │ 01.21.02 &lt;*&gt;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а    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й              │  28  │ 01.23.02 &lt;*&gt;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ц и коз          │  29  │ 01.22.02 &lt;*&gt;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ы               │  30  │ 01.24.02 &lt;*&gt;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лучено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ста, привеса от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я, откорма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нагула &lt;2&gt;: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упного          │  31  │           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гатого скота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ней            │  32  │           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ц и коз        │  33  │           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его &lt;2&gt;: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росят до 2-х  │  34  │           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яцев (до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ъема)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ягнят до отбивки│  35  │           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о на убой,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:                │      │         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  │  36  │  01.21.11;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а               │      │  01.21.12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</w:t>
      </w:r>
      <w:r>
        <w:rPr/>
        <w:t>(кроме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01.21.11.910;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01.21.12.190)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й              │  37  │   01.23.10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</w:t>
      </w:r>
      <w:r>
        <w:rPr/>
        <w:t>(кроме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01.23.10.170)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─────┼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ц и коз          │  38  │  01.22.11;   │     X     │            │ 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</w:t>
      </w:r>
      <w:r>
        <w:rPr/>
        <w:t>01.22.12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</w:t>
      </w:r>
      <w:r>
        <w:rPr/>
        <w:t>(кроме    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01.22.11.630;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01.22.12.230) │           │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─────┴───────────┴──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гектар - 059; центнер -  206;   тысяча   штук - 798; голо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3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растающим итогом на конец отчетн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уборки, начиная с 1 ию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строкам 1, 3 в графе 4 - скошено, 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строкам 2, 4 в графе 4 - обмолочено,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Локальные  коды  ОКПД:   01.12.11.001   &lt;*&gt;   =   01.12.1, 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2.11.122, 01.12.12.140, 01.12.13.210; 01.12.11.102 &lt;*&gt; = 01.12.11.001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2.12.0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2.00.001 &lt;*&gt; = 01.21.01 + 01.23.01 + 01.22.01 + 01.24.01 + 01.25.0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2. Движение поголовья ско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ды по ОКЕИ: центнер - 20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лова - 836; кормо-день - 9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   N   │ Единица │     За отчетный квар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 │измерения├───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 │  </w:t>
      </w:r>
      <w:r>
        <w:rPr/>
        <w:t>крупный   │ свиньи │овц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        │</w:t>
      </w:r>
      <w:r>
        <w:rPr/>
        <w:t>рогатый скот│        │ коз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 3    │     4      │ 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ось живых телят,  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сят, ягнят и козлят   │  40   │ голова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коров,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свиноматок     │  41   │ голова  │            │    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о и погибло скота всех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ов, включая     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няк рождения      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│  42   │ голова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 павшего молодняка, а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вес павшего скота на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орме, нагуле и      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и               │  43   │ центнер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плено скота у населения,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хозяйств     │  44   │ голова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и выдано скота 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, крестьянским  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               │  45   │ голова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┼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рмодней содержания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ращивании, откорме и │       │         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уле                    │  46   │кормодень│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─┴─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 за  январь - март,  апрель - июнь, июль  -  сентябр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Поголовье скота и птицы, наличие кор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голова - 83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тнер кормовых единиц - 9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 │    N    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строки  │отчетного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 2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кота и птицы, голов:  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                          │   50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оровы (без коров на откорме и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гуле)                                     │   51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годовое поголовье коров молочного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да                                     │   52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                                        │   53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сновные свиноматки &lt;3&gt;         │   54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ы и козы                                   │   55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вцекозоматки и ярки старше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года &lt;3&gt;                                  │   56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стр. 55: овцы &lt;4&gt;                      │   57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шади                                        │   58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а                                         │   59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годовое поголовье кур-несушек         │   60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в пересчете на условный крупный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&lt;5&gt;                                      │   61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кормов, ц корм. ед. &lt;5&gt;               │   62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онцентрированные корма         │   63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купные корма                     │   64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на 1 янва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на 1 января, 1 апреля, 1 июля, 1 октя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Заполняется на 1 февраля,  1 марта,  1 апреля,  1 мая, 1 октября,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, 1 декабря ____ г., 1 янва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  N    │ Нарастающим итогом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троки  │ конец отчетн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2    │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всего яровых без площади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ва по погибшим озимым и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м травам                    │   65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яно погибших озимых культур и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х трав - всего              │   66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ерновыми и      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ми культурами (без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ы)                           │   67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шеницей                   │   68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ло озимых - всего &lt;6&gt;            │   69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сеянных на зерно &lt;6&gt;  │   70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ло зерновых и зернобобовых  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 (без кукурузы) в летний период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7&gt;                                   │   71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на кормовые цели зерновых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ернобобовых культур (без кукурузы)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7&gt;                                   │   72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ахано зяби                         │   73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озимых на зерно и зеленый корм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│   74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зерно                │   75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Заполняется на 1 мая, 1 ию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 Заполняется  по  состоянию  на 1 августа,  1 сентября,  1 октяб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оя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4. Сведения о вы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льскохозяйственной продук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продукции и    │  N   │Код по ОКПД │Вывезено за пределы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ерритории│строки│            │  Российской Федерации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 │      </w:t>
      </w:r>
      <w:r>
        <w:rPr/>
        <w:t>отчетный кварта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├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 │ </w:t>
      </w:r>
      <w:r>
        <w:rPr/>
        <w:t>код территории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 │  </w:t>
      </w:r>
      <w:r>
        <w:rPr/>
        <w:t>(заполняется   │ (масс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 │    </w:t>
      </w:r>
      <w:r>
        <w:rPr/>
        <w:t>органами     │принята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 │   </w:t>
      </w:r>
      <w:r>
        <w:rPr/>
        <w:t>статистики)   │ оплате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├────────┬────────┤</w:t>
      </w:r>
      <w:r>
        <w:rPr/>
        <w:t>центн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</w:t>
      </w:r>
      <w:r>
        <w:rPr/>
        <w:t>по ОКАТО│ по ОКС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2   │     3      │    4   │ 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 │      │  01.11.1;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- всего        │  76  │  01.11.22  │    X   │    X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территориям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субъектов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,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н СНГ, стран вне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НГ):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 и птица в живом    │      │01.02.00.001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е - всего            │  77  │    &lt;*&gt;     │    X   │    X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территориям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субъектов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,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н СНГ, стран вне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НГ):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(в пересчете на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установленной    │      │01.21.20.001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рности) - всего       │  78  │    &lt;*&gt;     │    X   │    X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территориям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субъектов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,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н СНГ, стран вне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НГ):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) Локальный код по ОКП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21.20.001  &lt;*&gt;  =  01.21.20  (кроме  01.21.20.129)  + 01.22.2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22.21.190; 01.22.22.190) + 01.25.23.111 + 01.25.23.11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8</Words>
  <Characters>33691</Characters>
  <CharactersWithSpaces>28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сельскохозяйственной продукции. Форма № П-1 (СХ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