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О, утвержденная Приказом Росстата от 31.08.2009 N 189, вводится в действие с отчета за январь - декаб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ПРОИЗВОДСТВЕ И ПОСТАВКЕ ВОЕННОЙ (ОБОРОННОЙ) ПРОДУК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┐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│      Сроки      │   │      Форма N 1-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</w:t>
      </w:r>
      <w:r>
        <w:rPr/>
        <w:t>предоставления │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│  не позднее 3   │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 │   числа после   │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и поставку   │отчетного периода│      от 31.08.2009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й (оборонной)       │                 │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:                │   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промторгу России по│               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 │               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│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│   │        </w:t>
      </w:r>
      <w:r>
        <w:rPr/>
        <w:t>Месячн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┘   └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5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1. Производство и поставка продукции (работ, услуг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079"/>
        <w:gridCol w:w="1351"/>
        <w:gridCol w:w="944"/>
        <w:gridCol w:w="945"/>
        <w:gridCol w:w="1080"/>
        <w:gridCol w:w="1216"/>
        <w:gridCol w:w="1214"/>
        <w:gridCol w:w="1215"/>
        <w:gridCol w:w="1080"/>
        <w:gridCol w:w="1621"/>
        <w:gridCol w:w="1349"/>
        <w:gridCol w:w="1215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зделия,  </w:t>
              <w:br/>
              <w:t>шифр, моде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изделия</w:t>
              <w:br/>
              <w:t>по ОКПД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-</w:t>
              <w:br/>
              <w:t xml:space="preserve">чик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заказа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в </w:t>
              <w:br/>
              <w:t xml:space="preserve">отчетном    </w:t>
              <w:br/>
              <w:t xml:space="preserve">периоде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</w:t>
              <w:br/>
              <w:t>продукции</w:t>
              <w:br/>
              <w:t>на складе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- </w:t>
              <w:br/>
              <w:t>ная сто-</w:t>
              <w:br/>
              <w:t xml:space="preserve">имость  </w:t>
              <w:br/>
              <w:t xml:space="preserve">изделия </w:t>
              <w:br/>
              <w:t xml:space="preserve">в соот- </w:t>
              <w:br/>
              <w:t>ветствии</w:t>
              <w:br/>
              <w:t xml:space="preserve">с зака- </w:t>
              <w:br/>
              <w:t xml:space="preserve">зом,    </w:t>
              <w:br/>
              <w:t xml:space="preserve">руб.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  </w:t>
              <w:br/>
              <w:t>дусмот-</w:t>
              <w:br/>
              <w:t xml:space="preserve">рено   </w:t>
              <w:br/>
              <w:t>заказом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>произве-</w:t>
              <w:br/>
              <w:t xml:space="preserve">дено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</w:t>
              <w:br/>
              <w:t xml:space="preserve">заказом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>постав-</w:t>
              <w:br/>
              <w:t xml:space="preserve">лено в </w:t>
              <w:br/>
              <w:t xml:space="preserve">отчет- </w:t>
              <w:br/>
              <w:t>ном пе-</w:t>
              <w:br/>
              <w:t xml:space="preserve">риоде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недопостав-</w:t>
              <w:br/>
              <w:t xml:space="preserve">ленной по  </w:t>
              <w:br/>
              <w:t xml:space="preserve">заказу     </w:t>
              <w:br/>
              <w:t>продукции в</w:t>
              <w:br/>
              <w:t xml:space="preserve">отчетном   </w:t>
              <w:br/>
              <w:t xml:space="preserve">периоде,   </w:t>
              <w:br/>
              <w:t xml:space="preserve">тыс. руб.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отчетном</w:t>
              <w:br/>
              <w:t xml:space="preserve">год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в </w:t>
              <w:br/>
              <w:t>отчетном</w:t>
              <w:br/>
              <w:t xml:space="preserve">периоде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Поставка продукции и задолженность заказ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</w:t>
      </w:r>
      <w:r>
        <w:rPr/>
        <w:t>Поставка                │ Остатки │    Задолжен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               │</w:t>
      </w:r>
      <w:r>
        <w:rPr/>
        <w:t>продукции│    заказчиков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               │</w:t>
      </w:r>
      <w:r>
        <w:rPr/>
        <w:t>на складе│    поставленну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                        │ </w:t>
      </w:r>
      <w:r>
        <w:rPr/>
        <w:t>на конец│      продукц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───────────┬──────────┬───────────┤</w:t>
      </w:r>
      <w:r>
        <w:rPr/>
        <w:t>отчетного├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предусмотрено  │фактически│стоимость  │ периода │всего на │за соо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</w:t>
      </w:r>
      <w:r>
        <w:rPr/>
        <w:t>заказом     │поставлено│недопостав-│         │  конец  │ветствую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├────────┬────────┤ </w:t>
      </w:r>
      <w:r>
        <w:rPr/>
        <w:t>заказчику│ленной по  │         │отчетного│щи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в   │  в том │в отчетном│заказу     │         │ периода │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тчетном│ числе в│  периоде │продукции в│         │         │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году  │отчетном│          │отчетном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</w:t>
      </w:r>
      <w:r>
        <w:rPr/>
        <w:t>периоде│          │периоде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│    2   │    3   │    4     │     5     │    6    │    7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поставленной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й (оборонной)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- всего 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Гособоронзаказу -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заказчикам &lt;*&gt;: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┼──────────┼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        │          │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┴────────┴──────────┴───────────┴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о  каждому  заказчику информация приводится двумя строками: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ной военной (оборонной) продукции, в том числе по Гособоронзака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8</Words>
  <Characters>9288</Characters>
  <CharactersWithSpaces>7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и поставке военной (оборонной) продукции. Форма № 1-ПО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