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-ХО, утвержденная Приказом Росстата от 20.08.2009 N 179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ЕДЕНИЯ О ПРОИЗВОДСТВЕ И ПОТРЕБЛЕНИИ ХИМИКАТОВ СПИСКОВ 2 И 3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ОДЛЕЖАЩИХ ОБЪЯВЛЕНИЮ И КОНТРОЛЮ ПО КОНВЕНЦИ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 Форма N 2-Х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20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 и переработку    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ксичных химикатов и прекурсоров:│   отчетного   │   от 20.08.2009 N 17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  </w:t>
      </w:r>
      <w:r>
        <w:rPr/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5671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8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44"/>
      </w:tblGrid>
      <w:tr>
        <w:trPr>
          <w:trHeight w:val="240" w:hRule="atLeast"/>
          <w:cantSplit w:val="true"/>
        </w:trPr>
        <w:tc>
          <w:tcPr>
            <w:tcW w:w="7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цехов в производственной зоне, выпускающих: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каты Списка 2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каты Списка 3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анные предоставляются отдельно по каждому виду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номенклатуре Списков 2 и 3, установленной У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зидента Российской Федерации от 28.08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1082 (в редакции Указа Президен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ции от 31.01.2007 N 115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890"/>
        <w:gridCol w:w="945"/>
        <w:gridCol w:w="2836"/>
      </w:tblGrid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родук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родукции </w:t>
              <w:br/>
              <w:t xml:space="preserve">по ТН ВЭД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 xml:space="preserve">ОКЕИ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дразделения    </w:t>
              <w:br/>
              <w:t xml:space="preserve">(N цеха) и N з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┬────────┬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</w:t>
      </w:r>
      <w:r>
        <w:rPr/>
        <w:t>N   │Отчетный│ Справочно: │    Планируетс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оки│  год   │ предыдущий │  в следующем год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│        │    </w:t>
      </w:r>
      <w:r>
        <w:rPr/>
        <w:t>год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│  2   │   3    │     4      │        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изведено           │ 1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ступило от других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приятий России    │ 2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мпорт - всего        │ 3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странам          │ 301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302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303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304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305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306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лено - всего 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стр. 500 + 600 + 700)│ 4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изаводское    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требление           │ 5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тгружено на       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утренний рынок   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оссии                │ 6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кспорт - всего       │ 700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        │    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 странам          │ 701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702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703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704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705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</w:t>
      </w:r>
      <w:r>
        <w:rPr/>
        <w:t>706  │        │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┼────────┼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еднегодовая мощность│ 800  │        │     X      │        X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┴────────┴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1. Только для химиката Списк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казать,  в  какой   окончательный   продукт перерабат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явленный химика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Только для химиката Списка 3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казать цель производств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ереработка, потреб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ередача или друг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2</Words>
  <Characters>8978</Characters>
  <CharactersWithSpaces>7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 и потреблении химикатов списков 2 и 3, подлежащих объявлению и контролю по конвенции. Форма № 2-ХО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