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3-Н, утвержденная Приказом Росстата от 14.10.2009 N 226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дерации об административных правонарушениях 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также статьей 3 Закона Российской Федерации от 13.05.92 N 2761-1 "О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ВЕДЕНИЯ О ПРОИЗВОДСТВЕ И РАСПРЕДЕЛЕНИИ ЭЛЕКТРИЧЕСКОЙ ЭНЕРГ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</w:t>
      </w:r>
      <w:r>
        <w:rPr>
          <w:sz w:val="18"/>
          <w:szCs w:val="18"/>
        </w:rPr>
        <w:t>за 20_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┬────────────────┐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редоставляют:         │     Сроки      │  │    Форма N 23-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</w:t>
      </w:r>
      <w:r>
        <w:rPr>
          <w:sz w:val="18"/>
          <w:szCs w:val="18"/>
        </w:rPr>
        <w:t>предоставления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(кроме        │   9 февраля 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малого               │     после 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ьства) -         │   отчетного    │   от 14.10.2009 N 22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О-энерго, АО-электростанции,  │    периода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ГК (оптовые генерирующие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пании), ТГК (территориальные│                │  от _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енерирующие компании),        │                │  от _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пределительные сетевые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пании, межрегиональные      │               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пределительные компании,    │                │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 по управлению      │  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плексом электрических сетей,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носящихся к единой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циональной (общероссийской)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ической сети,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нергосбытовые и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нергоснабжающие компании: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по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адресу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294"/>
        <w:gridCol w:w="2836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 </w:t>
              <w:br/>
              <w:t xml:space="preserve">по ОКПО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36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аздел I. Сведения о производстве и распре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электрической энерг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кВт. ч - 24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Показатели                        │   N   │ 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│</w:t>
      </w:r>
      <w:r>
        <w:rPr>
          <w:sz w:val="18"/>
          <w:szCs w:val="18"/>
        </w:rPr>
        <w:t>стро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1                            │   2   │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станции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работано электроэнергии                                │  01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расходовано на собственные нужды электростанции        │  02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пущено с шин (стр. 01 - 02)                            │  03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чено электроэнергии электростанцией из сетей - всего │  04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из сети ОАО "ФСК ЕЭС"                      │  05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 электроэнергии на производственные и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зяйственные нужды на электростанции                    │  06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ери в станционной сети                                │  07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пущено электроэнергии электростанцией в сети           │  08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в сеть ОАО "ФСК ЕЭС"                       │  09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ические сети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получено электроэнергии  в  сеть                   │  10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сетей ОАО "ФСК ЕЭС"                                 │  11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смежных сетевых организаций                         │  12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электростанций общего пользования                   │  13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блок-станций                                        │  14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пущено электроэнергии из сети (стр. 16 + 17 + 18)      │  15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сети ОАО "ФСК ЕЭС"                                   │  16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межным сетевым организациям                           │  17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лектростанциям общего пользования                     │  18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актические потери электроэнергии в сети (стр. 10 - (15 +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 + 22)                                                 │  19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коммерческие потери                        │  20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 электроэнергии на производственные и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зяйственные нужды                                      │  21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отпущенной электроэнергии предприятиям и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сетям городов и поселков                          │  22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потребителям с основным видом деятельности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транспорт и связь"                                      │  23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│  </w:t>
      </w:r>
      <w:r>
        <w:rPr>
          <w:sz w:val="18"/>
          <w:szCs w:val="18"/>
        </w:rPr>
        <w:t>24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│  </w:t>
      </w:r>
      <w:r>
        <w:rPr>
          <w:sz w:val="18"/>
          <w:szCs w:val="18"/>
        </w:rPr>
        <w:t>25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│  </w:t>
      </w:r>
      <w:r>
        <w:rPr>
          <w:sz w:val="18"/>
          <w:szCs w:val="18"/>
        </w:rPr>
        <w:t>26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нергосбытовые и энергоснабжающие организации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езно отпущено абонентам - всего (стр. 28 + 31 + 32 +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3 + 36 + 37 + 38 + 39 + 49 + 50 + 51)                   │  27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в том числе по направлениям: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льское хозяйство, охота и лесное хозяйство           │  28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в том числе: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оизводственные нужды                               │  29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з них в сельском хозяйстве                        │  30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быча полезных ископаемых                             │  31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рабатывающие производства                            │  32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изводство и распределение электроэнергии, газа и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ды (за исключением электроэнергии, предназначенной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ля перепродажи)                                       │  33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в том числе: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омпенсация потерь в электрических сетях (если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едусмотрено договорными отношениями)               │  34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бор, очистка и распределение воды                   │  35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вещение и бытовое потребление сельского населения    │  36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вещение и бытовое потребление городского населения   │  37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оительство                                          │  38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анспорт и связь                                      │  39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в том числе: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еятельность железнодорожного транспорта             │  40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из нее - электротяга                             │  41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еятельность прочего сухопутного транспорта          │  42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из нее: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трамвайного, троллейбусного транспорта             │  43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метрополитена                                      │  44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ранспортирование по трубопроводам                   │  45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из нее: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транспортирование нефти и нефтепродуктов           │  46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транспортирование газа и продуктов его переработки │  47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вязь                                                │  48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доставление прочих коммунальных, социальных и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сональных услуг                                     │  49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виды экономической деятельности                 │  50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епродавцы                                           │  51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 электроэнергии на нужды энергосбытовой и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нергоснабжающей организации                             │  52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аздел 2. Справка об отпуске (получении) электро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за (из-за) пределы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кВт. ч - 246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399"/>
        <w:gridCol w:w="1755"/>
        <w:gridCol w:w="189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.п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й на территории </w:t>
              <w:br/>
              <w:t xml:space="preserve">других субъектов Российской Федерац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Раздел 3. Список перепродавц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484"/>
        <w:gridCol w:w="2565"/>
        <w:gridCol w:w="2970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ерепродавц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о ОКПО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</w:t>
              <w:br/>
              <w:t xml:space="preserve">перепродавца   </w:t>
              <w:br/>
              <w:t xml:space="preserve">и код по ОКАТ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тпущенной</w:t>
              <w:br/>
              <w:t xml:space="preserve">электроэнергии,   </w:t>
              <w:br/>
              <w:t xml:space="preserve">тыс. кВт. ч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код строки 51 </w:t>
              <w:br/>
              <w:t xml:space="preserve">раздела 1)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аздел 4. Потери электрической энергии в электросетя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Код по ОКЕИ: тыс. кВт. ч - 246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1891"/>
        <w:gridCol w:w="2429"/>
        <w:gridCol w:w="2566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сети по типам напряжений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1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2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Н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</w:t>
              <w:br/>
              <w:t xml:space="preserve">потери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аздел 5. Сведения о договорах на технолог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исоединение к объектам электросетевого хозяйст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Код по ОКЕИ: кВт - 2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────┬───────────────────────────┬──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Виды             │   Код   │     Заявки, поданные      │     Заключено договоров     │  Заявленная мощность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кономической деятельности  │по ОКВЭД │       потребителями       │     на технологическое      │     которая не бы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</w:t>
      </w:r>
      <w:r>
        <w:rPr>
          <w:sz w:val="18"/>
          <w:szCs w:val="18"/>
        </w:rPr>
        <w:t>- 2007  │   для технологического    │  присоединение к объектам   │ удовлетворена в связ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   │ </w:t>
      </w:r>
      <w:r>
        <w:rPr>
          <w:sz w:val="18"/>
          <w:szCs w:val="18"/>
        </w:rPr>
        <w:t>присоединения к объектам  │  электросетевого хозяйства  │ отсутствием техниче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   │ </w:t>
      </w:r>
      <w:r>
        <w:rPr>
          <w:sz w:val="18"/>
          <w:szCs w:val="18"/>
        </w:rPr>
        <w:t>электросетевого хозяйства │                             │       возможнос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   │      </w:t>
      </w:r>
      <w:r>
        <w:rPr>
          <w:sz w:val="18"/>
          <w:szCs w:val="18"/>
        </w:rPr>
        <w:t>в отчетном году      │                             │    технологическ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├────────────┬──────────────┼────────────┬────────────────┤</w:t>
      </w:r>
      <w:r>
        <w:rPr>
          <w:sz w:val="18"/>
          <w:szCs w:val="18"/>
        </w:rPr>
        <w:t>присоединения к объект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   │ </w:t>
      </w:r>
      <w:r>
        <w:rPr>
          <w:sz w:val="18"/>
          <w:szCs w:val="18"/>
        </w:rPr>
        <w:t>количество │ общий объем  │ количество │    величина    │     электросетев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   │  </w:t>
      </w:r>
      <w:r>
        <w:rPr>
          <w:sz w:val="18"/>
          <w:szCs w:val="18"/>
        </w:rPr>
        <w:t>заявок,   │  заявленной  │ договоров, │ присоединенной │     хозяйства, кВ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   │   </w:t>
      </w:r>
      <w:r>
        <w:rPr>
          <w:sz w:val="18"/>
          <w:szCs w:val="18"/>
        </w:rPr>
        <w:t>единиц   │мощности, кВт │   единиц   │ мощности, кВт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┼────────────┼──────────────┼────────────┼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│    2    │     3      │      4       │     5      │       6        │            7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┼────────────┼──────────────┼────────────┼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ое хозяйство, охота и  │         │            │              │            │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сное хозяйство             │    A    │            │              │            │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┼────────────┼──────────────┼────────────┼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быча полезных ископаемых   │    C    │            │              │            │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┼────────────┼──────────────┼────────────┼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батывающие производства  │    D    │            │              │            │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┼────────────┼──────────────┼────────────┼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о и распределение │         │            │              │            │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, газа и воды  │         │            │              │            │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за исключением              │         │            │              │            │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,              │         │            │              │            │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назначенной для          │         │            │              │            │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продажи)                 │    E    │            │              │            │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┼────────────┼──────────────┼────────────┼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ительство                │    F    │            │              │            │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┼────────────┼──────────────┼────────────┼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порт и связь            │    I    │            │              │            │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┼────────────┼──────────────┼────────────┼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виды экономической    │         │            │              │            │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                │   99    │            │              │            │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┼────────────┼──────────────┼────────────┼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           │         │            │              │            │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────┴────────────┴──────────────┴────────────┴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9</Words>
  <Characters>21192</Characters>
  <CharactersWithSpaces>18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и распределении электрической энергии. Форма № 23-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