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ХО, утвержденная Приказом Росстата от 28.07.2009 N 153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ПРОИЗВОДСТВЕ КОХ И ФСФ-ХИМИКАТОВ, ПОДЛЕЖАЩИ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БЪЯВЛЕНИЮ И КОНТРОЛЮ ПО КОНВЕНЦ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    Форма N 1-Х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│   27 января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│          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          │              │         от 28.07.2009 N 15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ческих химикатов: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8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945"/>
        <w:gridCol w:w="1350"/>
        <w:gridCol w:w="1484"/>
        <w:gridCol w:w="1080"/>
        <w:gridCol w:w="1081"/>
        <w:gridCol w:w="1483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ро-  </w:t>
              <w:br/>
              <w:t>дукции</w:t>
              <w:br/>
              <w:t>по ОК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подразде-</w:t>
              <w:br/>
              <w:t xml:space="preserve">ления (N </w:t>
              <w:br/>
              <w:t xml:space="preserve">цеха)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- </w:t>
              <w:br/>
              <w:t>довая мощ-</w:t>
              <w:br/>
              <w:t xml:space="preserve">ность,    </w:t>
              <w:br/>
              <w:t xml:space="preserve">действо-  </w:t>
              <w:br/>
              <w:t xml:space="preserve">вавшая в  </w:t>
              <w:br/>
              <w:t xml:space="preserve">отчетном  </w:t>
              <w:br/>
              <w:t xml:space="preserve">году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т-</w:t>
              <w:br/>
              <w:t xml:space="preserve">ся произ- </w:t>
              <w:br/>
              <w:t xml:space="preserve">вести в   </w:t>
              <w:br/>
              <w:t xml:space="preserve">следующем </w:t>
              <w:br/>
              <w:t xml:space="preserve">году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- </w:t>
              <w:br/>
              <w:t xml:space="preserve">четный </w:t>
              <w:br/>
              <w:t xml:space="preserve">год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-  </w:t>
              <w:br/>
              <w:t xml:space="preserve">вочно: </w:t>
              <w:br/>
              <w:t>за пре-</w:t>
              <w:br/>
              <w:t>дыдущий</w:t>
              <w:br/>
              <w:t xml:space="preserve">год 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0</Characters>
  <CharactersWithSpaces>3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КОХ и ФСФ-химикатов, подлежащих объявлению и контролю по конвенции. Форма № 1-Х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