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М-пром, утвержденная Приказом Росстата от 28.07.2009 N 153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о статьей 6 Федерального закона от 27.07.2006 N 152-ФЗ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ьных данных" обработка персональных данных осуществляется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ческих целей при условии обязательного обезличивания персон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анных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ПРОИЗВОДСТВЕ ПРОДУКЦИИ МАЛЫМ ПРЕДПРИЯТИЕ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_______ 20__ год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Форма N ПМ-пр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ые предприятия      │ не позднее 4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                │ числа после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 -    │  отчетного   │         от 28.07.2009 N 1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и          │   периода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е лица,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еся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 без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           │              │       │  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е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,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численностью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х от 16 до 100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, осуществляющи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продукци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вающих,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атывающих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,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и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е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, газа 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, лесозаготовки, 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рыболовство: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080"/>
        <w:gridCol w:w="1486"/>
        <w:gridCol w:w="1349"/>
        <w:gridCol w:w="1080"/>
        <w:gridCol w:w="189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ции  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</w:t>
              <w:br/>
              <w:t xml:space="preserve">измерения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 xml:space="preserve">по ОКПД  </w:t>
              <w:br/>
              <w:t xml:space="preserve">&lt;*&gt;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оизведено за   </w:t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 xml:space="preserve">месяц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- </w:t>
              <w:br/>
              <w:t xml:space="preserve">дущий  </w:t>
              <w:br/>
              <w:t xml:space="preserve">месяц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 </w:t>
              <w:br/>
              <w:t xml:space="preserve">вующий месяц </w:t>
              <w:br/>
              <w:t>прошлого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  <w:br/>
              <w:t xml:space="preserve">&lt;*&gt;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территориальным органом Росст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  или от   имени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его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ь      без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)                   ____________  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 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1</Characters>
  <CharactersWithSpaces>5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продукции малым предприятием. Форма № ПМ-пром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