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ОКПД, утвержденная Приказом Росстата от 28.01.2010 N 7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 ПРОИЗВОДСТВЕ ПРОДУК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ОБЩЕРОССИЙСКОМУ КЛАССИФИКАТОРУ ПРОДУКЦИИ ПО ВИДАМ ЭКОНОМИ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ДЕЯТЕЛЬНОСТИ (ОКПД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09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│     Сроки     │ │  Форма N 1-ОКП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 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 │  не позднее   │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 │     4 мая     │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ыпуск продукции    │               │  от 28.01.2010 N 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х, обрабатывающих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производство и        │               │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электроэнергии, газа │               │ │  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оды, лесозаготовки и            │               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о: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56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      </w:t>
              <w:br/>
              <w:t xml:space="preserve">по ОКПО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0305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215"/>
        <w:gridCol w:w="1350"/>
        <w:gridCol w:w="1215"/>
        <w:gridCol w:w="1216"/>
        <w:gridCol w:w="1215"/>
        <w:gridCol w:w="1215"/>
        <w:gridCol w:w="1215"/>
        <w:gridCol w:w="1485"/>
        <w:gridCol w:w="1213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-</w:t>
              <w:br/>
              <w:t xml:space="preserve">дено за </w:t>
              <w:br/>
              <w:t>2009 год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гружено за 2009</w:t>
              <w:br/>
              <w:t xml:space="preserve">год (без продук- </w:t>
              <w:br/>
              <w:t xml:space="preserve">ции, произведен- </w:t>
              <w:br/>
              <w:t>ной из давальчес-</w:t>
              <w:br/>
              <w:t xml:space="preserve">кого сырья)      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за 2008 год: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-</w:t>
              <w:br/>
              <w:t xml:space="preserve">дено  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гружено (без про-</w:t>
              <w:br/>
              <w:t>дукции, произведен-</w:t>
              <w:br/>
              <w:t>ной из давальческо-</w:t>
              <w:br/>
              <w:t xml:space="preserve">го сырья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и</w:t>
              <w:br/>
              <w:t xml:space="preserve">по ОКП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 xml:space="preserve">измере- </w:t>
              <w:br/>
              <w:t xml:space="preserve">ния по  </w:t>
              <w:br/>
              <w:t xml:space="preserve">ОКЕИ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</w:t>
              <w:br/>
              <w:t xml:space="preserve">ральном </w:t>
              <w:br/>
              <w:t xml:space="preserve">выраже- </w:t>
              <w:br/>
              <w:t xml:space="preserve">н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</w:t>
              <w:br/>
              <w:t xml:space="preserve">мостном </w:t>
              <w:br/>
              <w:t xml:space="preserve">выраже- </w:t>
              <w:br/>
              <w:t xml:space="preserve">нии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 </w:t>
              <w:br/>
              <w:t xml:space="preserve">ральном   </w:t>
              <w:br/>
              <w:t xml:space="preserve">выражении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</w:t>
              <w:br/>
              <w:t xml:space="preserve">мостном </w:t>
              <w:br/>
              <w:t xml:space="preserve">выраже- </w:t>
              <w:br/>
              <w:t xml:space="preserve">н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цо,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  имени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  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руководитель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января 2010 года сбор и разработка статистической информации по продукции осуществляются в соответствии с Общероссийским классификатором продукции по видам экономической деятельности (ОКПД), принятым и введенным в действие Приказом Ростехрегулирования от 22.11.2007 N 329-ст. Полная версия этого классификатора размещена на сайте Росстата: www.gks.ru на главной странице в рубрике "Метаданные и нормативно-справочная информация" в подрубрике "Общероссийские классификат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уточнения данных предыдущего обследования по одноименной форме N 1-ОКПД по итогам за 2008 год, а также создания информационной базы по продукции в соответствии с ОКПД, просим специалистов Вашего предприятия заполнить настоящую фор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настоящая форма содержит в своем составе, наряду с показателем производства продукции, также показатели отгрузки продукции в натуральном и стоимостном выражении (без продукции, произведенной из давальческого сырья), данные по которым будут использованы для расчета средних цен на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едование по настоящей форме будет проводиться по конкретной номенклатуре продукции, согласованной с заинтересованными федеральными органами исполнительной власти: Минэкономразвития России, Минпромторгом России, Минэнерго России, Минрегионом России, Минсельхозом России, Росрыболовством, Росалкогольрегулированием и Роспечати. Электронная версия этой номенклатуры размещена на сайте Росстата: www.gks.ru в рубрике "Промышленное производ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аше предприятие выпускает другие виды продукции, которые не указаны в этой номенклатуре, то данные по ним также должны быть показаны в отчетности по настоящей форме (по наинизшей из ассортиментных группировок ОКП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затруднений с идентификацией продукции по ОКПД и для получения соответствующих консультаций следует обращаться в территориальный орган Росстата по месту нахождения Вашего предприятия или адресовать свой вопрос на "горячую линию" Росстата, созданную на главной странице его Интернет-сайта в новой рубрике "Форум по идентификации продукции кодами ОКП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формирования данных по показателям производства и отгрузки продукции аналогичен приведенному в Указаниях по заполнению форм федерального статистического наблюдения N П-1 - П-4, П-5(м), утвержденных Приказом Росстата от 12.11.2008 N 27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форму с заполненными в ней данными просим предоставить в территориальный орган Росстата по месту своего нахождения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им за сотрудниче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1</Characters>
  <CharactersWithSpaces>6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продукции по общероссийскому классификатору продукции по видам экономической деятельности (ОКПД). Форма № 1-ОКПД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