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КПД-т, утвержденная Приказом Росстата от 06.10.2008 N 249, введена в действие с отчета за январь - сентя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НФИДЕНЦИАЛЬНОСТЬ ГАРАНТИРУЕТСЯ ПОЛУЧАТЕЛЕМ ИНФОРМ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ИЗВОДСТВЕ ПРОДУКЦИИ ПО ОБЩЕРОССИЙСКОМУ КЛАССИФИКАТОР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ОДУКЦИИ ПО ВИДАМ ЭКОНОМИЧЕСКОЙ ДЕЯТЕЛЬНОСТИ (ОКПД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сентябрь 2008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Сроки     │    │Форма N 1-ОКПД-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оставления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- │не позднее 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малого предпринимательства),│1 ноября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ыпуск продукции │              │   от 06.10.2008 N 2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обрабатывающих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производство и     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электроэнергии,   │              │   от 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и воды, лесозаготовки      │              │   от 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ыболовство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│              │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│              │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 │             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2970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030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889"/>
        <w:gridCol w:w="1755"/>
        <w:gridCol w:w="1081"/>
        <w:gridCol w:w="1350"/>
        <w:gridCol w:w="161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дукции по</w:t>
              <w:br/>
              <w:t xml:space="preserve">ОКП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ОКП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по </w:t>
              <w:br/>
              <w:t xml:space="preserve">ОКП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продукции по</w:t>
              <w:br/>
              <w:t xml:space="preserve">ОКП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продукции </w:t>
              <w:br/>
              <w:t>за отчетный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  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контактного телефона)  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7</Characters>
  <CharactersWithSpaces>3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продукции по общероссийскому классификатору продукции по видам экономической деятельности (ОКПД) за январь — сентябрь 2008 года. Форма № 1-ОКПД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