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фермер, утвержденная Приказом Росстата от 17.09.2010 N 319, вводится в действие: годовая с отчета за 2010 год, месячная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о статьей 6 Федерального закона от 27.07.2006 N 152-ФЗ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ьных данных" обработка персональных данных осуществляетс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х целей при условии обязательного обезличивания персо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анных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ПРОИЗВОДСТВЕ ПРОДУКЦИИ ЖИВОТНОВОДСТВА И ПОГОЛОВЬЕ СКО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месяц, год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  Форма N 3-фер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убъекты  │  2 числа после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   │ отчетного месяца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микропредприятий и 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(фермерских)    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), основным видом  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которых является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ая  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имеющие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е                  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│                  │ │  Месячная, 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;                   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│   6 января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я, основным   │   отчетный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м деятельности которых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сельскохозяйственна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крестьянские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е) хозяйства, а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физические лица,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, имеющие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оловье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: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Произведено продукции живот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┬─────────┬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Наименование показателя   │ Единица │    Код по ОКПД    │Ко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│измерения│                   │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│   </w:t>
      </w:r>
      <w:r>
        <w:rPr/>
        <w:t>&lt;1&gt;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2              │    3    │         4     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едено скота и птицы 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х видов на убой в живом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весе                        │ центнер │   01.21.01 &lt;*&gt;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том числе:           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 крупного рогатого скота   │   -"-   │ 01.21.11.003 &lt;*&gt;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свиней                    │   -"-   │ 01.23.10.003 &lt;*&gt;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овец и коз                │   -"-   │ 01.22.11.001 &lt;*&gt;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  птицы                     │   -"-   │ 01.24.10.001 &lt;*&gt;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│         │  </w:t>
      </w:r>
      <w:r>
        <w:rPr/>
        <w:t>01.25.10.110 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  оленей                    │   -"-   │   01.25.10.14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Надоено молока              │ центнер │ 01.21.20.001 &lt;*&gt;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крупного      │         │  01.21.20 (кром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  рогатого скота            │   -"-   │   01.21.20.129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о яиц от птицы всех  │ тысяча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видов                       │  штук   │     01.24.20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│ </w:t>
      </w:r>
      <w:r>
        <w:rPr/>
        <w:t>тысяча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  в том числе куриных       │  штук   │   01.24.20.1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о шерсти и волоса  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животных &lt;2&gt;                │килограмм│      01.22.3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шерсти овец 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  &lt;2&gt;                       │   -"-   │   01.22.31.1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о меда пчелиного   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&lt;2&gt;                         │килограмм│   01.25.21.1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едено (выращено) в  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ом весе &lt;3&gt;:             │         │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крупного рогатого скота     │ центнер │   01.21.02 &lt;*&gt;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свиней                    │   -"-   │   01.23.02 &lt;*&gt;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 овец и коз                │   -"-   │   01.22.02 &lt;*&gt;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┼─────────┼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  птицы                     │   -"-   │   01.24.02 &lt;*&gt;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┴─────────┴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Поголовье скота и птицы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н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Наименование показателя        │   Единица 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│измерения &lt;1&gt;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2                   │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Крупный рогатый скот                   │    голов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 из него коровы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 в том числе коровы молочного стада &lt;2&gt;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Свиньи          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Овцы и козы     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  овцематки и ярки старше 1 года &lt;2&gt;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озоматки и козочки и старше 1 года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  &lt;2&gt;           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Лошади &lt;2&gt;      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│Птица всех возрастов                   │    голов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ее:      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  куры и петухи - всего &lt;2&gt;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    в том числе куры-несушки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│Северные олени &lt;2&gt;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│Верблюды &lt;2&gt;    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│Кролики &lt;2&gt;     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│  из них кроликоматки &lt;2&gt;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│Пчелосемьи &lt;2&gt;                         │   единиц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6  │Ослы &lt;2&gt;                               │    голов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7  │Мулы и лошаки &lt;2&gt;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равочно - из стр. 27 &lt;2&gt;: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8  │  мясные табунные лошади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9  │    из них кобылы от 3 лет и старше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 │Олени-маралы &lt;2&gt;                       │     -"-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3. Движение поголовья ско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по ОКЕИ: голова - 83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1620"/>
        <w:gridCol w:w="1215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ый </w:t>
              <w:br/>
              <w:t xml:space="preserve">рогатый </w:t>
              <w:br/>
              <w:t xml:space="preserve">ск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ь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ы и </w:t>
              <w:br/>
              <w:t xml:space="preserve">козы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лось живых телят,        </w:t>
              <w:br/>
              <w:t xml:space="preserve">поросят, ягнят и козля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оло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 коров,        </w:t>
              <w:br/>
              <w:t xml:space="preserve">основных свиноматок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голо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о и погибло скота всех    </w:t>
              <w:br/>
              <w:t xml:space="preserve">возрастов, включая молодняк  </w:t>
              <w:br/>
              <w:t xml:space="preserve">рождения отчетного год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голо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лено скот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но и выдано скот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Реализация основных продуктов живот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┬───────────┬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Наименование продукции   │  Единица  │   Код по ОКПД    │Ко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│ измерения │                  │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│    </w:t>
      </w:r>
      <w:r>
        <w:rPr/>
        <w:t>&lt;1&gt;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2             │     3     │        4     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от и птица (в живом      │        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 │весе) - всего              │  центнер  │   01.02.01 &lt;*&gt;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│           │ </w:t>
      </w:r>
      <w:r>
        <w:rPr/>
        <w:t>01.21.11 (кром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│           │  </w:t>
      </w:r>
      <w:r>
        <w:rPr/>
        <w:t>01.21.11.910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         │           │ 01.21.12 (кром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  │  крупный рогатый скот     │  центнер  │  01.21.12.190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│           │ </w:t>
      </w:r>
      <w:r>
        <w:rPr/>
        <w:t>01.23.10 (кром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  │  свиньи                   │  центнер  │  01.23.10.170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3  │  овцы и козы              │  центнер  │ 01.22.12.001 &lt;*&gt;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4  │  птица                    │  центнер  │     01.24.10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│           │  </w:t>
      </w:r>
      <w:r>
        <w:rPr/>
        <w:t>01.25.10.110 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  │  олени                    │  центнер  │   01.25.10.14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6  │Молоко                     │  центнер  │ 01.21.20.001 &lt;*&gt;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│  </w:t>
      </w:r>
      <w:r>
        <w:rPr/>
        <w:t>тысяча   │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7  │Яйца                       │   штук    │     01.24.20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│           │    </w:t>
      </w:r>
      <w:r>
        <w:rPr/>
        <w:t>01.22.31;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8  │Шерсть и волос животных &lt;2&gt;│ килограмм │     01.22.32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┼───────────┼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9  │Мед пчелиный &lt;2&gt;           │ килограмм │   01.25.21.11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┴───────────┴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очно: Среднегодовая численность работников (60) ___________ чел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расходовано комбикормов на к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сем видам скота и птицы (61) &lt;3&gt;         ______________ центнер корм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овам молочного ста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ыкам-производителям (62)             ______________  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упному рогатому скоту (без к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лочного стада и бык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ителей, рабочих волов) (63)   ______________  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иньям (64)                          ______________  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вцам и козам (65)                    ______________  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тице (66)                            ______________  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ичие комбикормов (67) &lt;4&gt;              ______________  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Коды по ОКЕИ: центнер - 206, килограмм - 166, голова - 836,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642, тысяча штук - 79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за отчет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Заполняется  за  отчетный квартал юридическими лицами - су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  предпринимательства   (кроме   микропредприятий   и   крестья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их) хозяй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Заполняется    юридическими    лицами    -   субъектами 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(кроме  микропредприятий  и  крестьянских (фермерс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) по состоянию на 1 апреля, 1 июля, 1 октября, 1 янва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Локальные  коды ОКПД: 01.22.12.001  =  01.22.11  (кроме  01.22.11.630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22.12 (кроме 01.22.12.23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01.21.20.001  =  01.21.20   (кроме   01.21.20.129)   +  01.22.2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22.21.190; 01.22.22.190) + 01.25.23.111 + 01.25.23.1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или 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 без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0</Words>
  <Characters>19057</Characters>
  <CharactersWithSpaces>16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продукции животноводства и поголовье скота. Форма № 3-фермер (месяч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