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 к форме N П-1, утвержденное Приказом Росстата от 15.09.2010 N 316, вводится в действие с отчета за январь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гриф секре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ВЕДЕНИЯ О ПРОИЗВОДСТВЕ ВОЕННОЙ (ОБОРОННОЙ) ПРОДУК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за _________ 20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месяц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 Сроки    │      │   Приложение N 2 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│      форме N П-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     │ не позднее 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        │  числа после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военной   │   отчетного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боронной) продукции  │    месяца    │         от 15.09.2010 N 31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бот, услуг)         │           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вающих,    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батывающих 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,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        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распределения        │              │       │     Месяч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и, газа и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ы: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военной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боронной) продукции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бот, услуг)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вающих,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батывающих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,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и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ределения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и, газа и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ы, в отношении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х государственное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улирование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е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промторг России: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;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промторгу России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5536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 по</w:t>
              <w:br/>
              <w:t xml:space="preserve">ОКУД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отчитывающейся</w:t>
              <w:br/>
              <w:t>организации по ОКПО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</w:t>
              <w:br/>
              <w:t>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10054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вый адрес 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2025"/>
        <w:gridCol w:w="1350"/>
      </w:tblGrid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вид деятельности:    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по: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ВЭД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ды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 одним десятичным знаком)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┬────────┬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показателя   │  N   │   За   │    За    │       З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строки│отчетный│предыдущий│соответствующ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│  </w:t>
      </w:r>
      <w:r>
        <w:rPr/>
        <w:t>месяц │  месяц   │отчетному меся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│        │          │ </w:t>
      </w:r>
      <w:r>
        <w:rPr/>
        <w:t>прошлого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А              │  Б   │   1    │    2     │       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 военной (оборонной)   │    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работ, услуг) в   │    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их ценах - всего    │  01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             │    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назначено:          │    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- на внутренний рынок  │  02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- на экспорт           │  03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 военной (оборонной)   │    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работ, услуг) в   │    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ксированных ценах - всего  │  04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             │    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назначено:          │    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- на внутренний рынок  │  05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- на экспорт           │  06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: &lt;*&gt;               │    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уск гражданской          │    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укции (работ, услуг) в  │    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актических ценах - всего   │  07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            │    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назначено:         │    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- на внутренний рынок  │  08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- на экспорт           │  09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 гражданской продукции │    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бот, услуг) в             │    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ксированных ценах - всего  │  10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            │    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назначено:         │    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- на внутренний рынок  │  11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- на экспорт           │  12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списочная численность  │    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а, занятого в        │    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 военной         │    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боронной) продукции,       │    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овек &lt;**&gt;                 │  13  │        │    X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┴────────┴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организациями, включенными в Сводный реестр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нно-промышленного комплек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Заполняется за период с начала отчетного года и за соотве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с начала прошлого года в отчете за последний месяц кварт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7</Words>
  <Characters>9615</Characters>
  <CharactersWithSpaces>8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Федеральная служба государственной статистик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изводстве военной (оборонной) продукции (Приложение № 2 к форме № П-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