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П-1 (мес), утвержденная Приказом Росстата от 28.07.2009 N 153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гриф секретнос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ВЕДЕНИЯ О ПРОИЗВОДСТВЕ ВОЕННОЙ (ОБОРОННОЙ) ПРОДУК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за 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оставляют:    │     Сроки    │      │   Приложение N 2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едоставления│      │      форме N П-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┤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     │ не позднее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        │  числа после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военной  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боронной) продукции  │    месяца   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, услуг) в сфере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ычи полезных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опаемых,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атывающих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,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и         │              │   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я 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, газа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ы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военной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боронной) продукц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, услуг) в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ычи полезных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опаемых,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атывающих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,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и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я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, газа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ы, в отношени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х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ировани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е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торг России: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;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промторгу Росси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699"/>
        <w:gridCol w:w="5671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итывающейся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</w:t>
              <w:br/>
              <w:t>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005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деятельности: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с одним десятичным знаком)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┬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я        │   N   │За отчетный│    За     │      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строки │   месяц   │предыдущий │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│           │   </w:t>
      </w:r>
      <w:r>
        <w:rPr>
          <w:sz w:val="16"/>
          <w:szCs w:val="16"/>
        </w:rPr>
        <w:t>месяц   │отчетному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│           │           │ </w:t>
      </w:r>
      <w:r>
        <w:rPr>
          <w:sz w:val="16"/>
          <w:szCs w:val="16"/>
        </w:rPr>
        <w:t>прошл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А                   │   Б   │     1     │     2 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уск военной (оборонной) продукции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, услуг) в фактических ценах -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│  01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редназначено: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 на внутренний рынок           │  02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 на экспорт                    │  03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уск военной (оборонной) продукции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, услуг) в фиксированных 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х - всего                         │  04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редназначено: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 на внутренний рынок           │  05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 на экспорт                    │  06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: &lt;*&gt;                 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пуск гражданской продукции  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работ, услуг) в фактических ценах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сего                              │  07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редназначено: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 на внутренний рынок           │  08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 на экспорт                    │  09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пуск гражданской продукции  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работ, услуг) в фиксированных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ах - всего                        │  10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редназначено: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 на внутренний рынок           │  11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 на экспорт                    │  12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списочная численность    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а, занятого в производстве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й (оборонной) продукции,        │       │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 &lt;**&gt;                          │  13   │           │     X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┴──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Заполняется организациями, включенными в Сводный реестр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оронно-промышленного комплекс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Заполняется за период с начала отчетного года и за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иод с начала прошлого года в отчете за последний месяц квартал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9</Words>
  <Characters>10027</Characters>
  <CharactersWithSpaces>8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военной (оборонной) продукции (приложение к форме № П-1 (мес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