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</w:t>
      </w:r>
      <w:r>
        <w:rPr/>
        <w:t>СВЕДЕНИЯ О ПРОИЗВОДСТВЕННО - ФИНАНСОВОЙ ДЕЯТЕЛЬНОСТ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БЮРО ТЕХНИЧЕСКОЙ ИНВЕНТАРИЗАЦИИ ГОРОДОВ И РАЙОН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</w:t>
      </w:r>
      <w:r>
        <w:rPr/>
        <w:t>за _______________ 200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│Сроки представления│    Форма 1-БТИ (регион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┤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ые    │На 25 день после   │    │Полугодие,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униципальные    │отчетного периода  │  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ро технической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ов и районов 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му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ному бюро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ической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изации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1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рублей - 383, единиц - 642, км - 008)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945"/>
        <w:gridCol w:w="1349"/>
        <w:gridCol w:w="1485"/>
        <w:gridCol w:w="1351"/>
      </w:tblGrid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   </w:t>
              <w:br/>
              <w:t xml:space="preserve">(рублей) </w:t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ичная техническая инвентаризация зданий и сооружений</w:t>
              <w:br/>
              <w:t xml:space="preserve">гражданского назначен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ая инвентаризация зданий и сооружений гражданского </w:t>
              <w:br/>
              <w:t xml:space="preserve">назначения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техническая инвентаризация зданий, сооружений </w:t>
              <w:br/>
              <w:t xml:space="preserve">производственного назнач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ая инвентаризация зданий, сооружений               </w:t>
              <w:br/>
              <w:t xml:space="preserve">производственного назначения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нвентаризация строений, расположенных      </w:t>
              <w:br/>
              <w:t xml:space="preserve">на территории садоводческих, дачных некоммерческих      </w:t>
              <w:br/>
              <w:t xml:space="preserve">объединений граждан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нвентаризация гаражей, гаражных боксо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нвентаризация передаточных устройств       </w:t>
              <w:br/>
              <w:t xml:space="preserve">(водопровод, канализация, теплотрассы, газопровод       </w:t>
              <w:br/>
              <w:t xml:space="preserve">и т.д.) и городского электротранспорт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ая инвентаризация объектов внешнего            </w:t>
              <w:br/>
              <w:t xml:space="preserve">благоустройства и зеленых насаждений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ценка и переоценка зданий и сооружений в целях         </w:t>
              <w:br/>
              <w:t xml:space="preserve">налогообложения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дача справок, копий, выписок, учет документов         </w:t>
              <w:br/>
              <w:t xml:space="preserve">собственников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работ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__"______________ 20_ г.         Руководитель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   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го за составление формы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ПОЛНЕНИЮ ФОРМЫ РЕГИОНАЛЬНОГО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 N 1-БТИ (РЕГИОН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ВЕДЕНИЯ О ПРОИЗВОДСТВЕННО - ФИНАНСОВОЙ ДЕЯТЕЛЬНОСТИ БЮР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Й ИНВЕНТАРИЗАЦ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егионального государственного статистического наблюдения N 1-БТИ (регион) введена в действие в соответствии с постановлением Губернатора Московской области от 12.07.99 N 246-П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у регионального государственного статистического наблюдения N 1-БТИ представляют государственные и муниципальные бюр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технической инвентар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заполняется за первое полугодие (на 1 июля) и за год (на 1 января)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овая часть бланка формы заполняется организацией - составителем отчета на основании информационного письма органов государственной статистики о включении организации в ЕГР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имостные показатели отчета заполняются в рублях (целые числа) на основании отчета исполнителя (форма рекомендована Московским областным бюро технической инвентаризации), подтверждающего объем выполненных работ, без учета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11, графа 5 показывается стоимость работ и услуг, дополнительно оказываемых БТИ (рыночная оценка, подготовка технических заключений в другие виды работ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7</Words>
  <Characters>5401</Characters>
  <CharactersWithSpaces>46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Правительство Московской област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нно-финансовой деятельности бюро технической инвентаризации городов и районов. Форма № 1-БТИ (реги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