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965-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ПРОФЕССИОНАЛЬНОЙ ПЕРЕ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ВЫШЕНИЯ КВАЛИФИКАЦИИ В ПОРЯДКЕ, УСТАНОВЛЕННОМ У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А РОССИЙСКОЙ ФЕДЕРАЦИИ ОТ 3 СЕНТЯБРЯ 1997 Г. N 98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ДОПОЛНИТЕЛЬНЫХ МЕРАХ ПО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СЛУЖАЩИ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4"/>
        <w:gridCol w:w="946"/>
        <w:gridCol w:w="1620"/>
        <w:gridCol w:w="1889"/>
        <w:gridCol w:w="2566"/>
        <w:gridCol w:w="944"/>
      </w:tblGrid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</w:t>
              <w:br/>
              <w:t xml:space="preserve">(распо- </w:t>
              <w:br/>
              <w:t>лагать в</w:t>
              <w:br/>
              <w:t>алфавит-</w:t>
              <w:br/>
              <w:t xml:space="preserve">ном по- </w:t>
              <w:br/>
              <w:t xml:space="preserve">рядке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- </w:t>
              <w:br/>
              <w:t>щ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зна-</w:t>
              <w:br/>
              <w:t xml:space="preserve">чения на   </w:t>
              <w:br/>
              <w:t xml:space="preserve">замещаемую </w:t>
              <w:br/>
              <w:t xml:space="preserve">должность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учеб- </w:t>
              <w:br/>
              <w:t>ное заведение</w:t>
              <w:br/>
              <w:t xml:space="preserve">прохождения  </w:t>
              <w:br/>
              <w:t xml:space="preserve">профессио-   </w:t>
              <w:br/>
              <w:t>нальной пере-</w:t>
              <w:br/>
              <w:t xml:space="preserve">подготовки   </w:t>
              <w:br/>
              <w:t xml:space="preserve">(повышения   </w:t>
              <w:br/>
              <w:t>квалификации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дата и</w:t>
              <w:br/>
              <w:t xml:space="preserve">учебное заведение </w:t>
              <w:br/>
              <w:t xml:space="preserve">прохождения       </w:t>
              <w:br/>
              <w:t xml:space="preserve">профессиональной  </w:t>
              <w:br/>
              <w:t>переподготовки или</w:t>
              <w:br/>
              <w:t xml:space="preserve">очередного повы-  </w:t>
              <w:br/>
              <w:t>шения квалифик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.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                        (подпись)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сотрудник не проходил профессиональную переподготовку (повышение квалификации) более 3 лет, то его следует включать в план на обучение (графа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ется прохождение профессиональной переподготовки и повышение квалификации в учебных заведениях, поименованных в Указе Президента Российской Федерации от 3 сентября 1997 г. N 983 "О дополнительных мерах по подготовке государственных служащих", а в графе 7 - в остальных учебных за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хождении профессиональной переподготовки или повышения квалификации в порядке, установленном Указом Президента Российской Федерации от 3 сентября 1997 г. № 983 «О дополнительных мерах по подготовке государственных служащи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