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8 г. N ГК-257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хождении сертификации аэропо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2025"/>
        <w:gridCol w:w="1755"/>
        <w:gridCol w:w="229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эропорт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ое</w:t>
              <w:br/>
              <w:t xml:space="preserve">лиц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ертификата </w:t>
              <w:br/>
              <w:t xml:space="preserve">соответствия, </w:t>
              <w:br/>
              <w:t>срок действия,</w:t>
              <w:br/>
              <w:t xml:space="preserve">кем выда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проводил</w:t>
              <w:br/>
              <w:t>сертификацию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аэропортовой</w:t>
              <w:br/>
              <w:t xml:space="preserve">деятельности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Управления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"_________"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7</Characters>
  <CharactersWithSpaces>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хождении сертификации аэропортов региональ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