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Р (жел), утвержденная Приказом Росстата от 23.09.2009 N 205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 от 30.12.2001 N 195-ФЗ, а такж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 ПРОМЫШЛЕННОМ ЖЕЛЕЗНОДОРОЖНОМ ТРАНСПОРТ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1-ТР (жел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          │  25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й), имеющие на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ем балансе или арендующие      │              │   от 23.09.2009 N 2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ы, вагоны,               │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ые подъездные пути:  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    </w:t>
      </w:r>
      <w:r>
        <w:rPr/>
        <w:t>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835"/>
        <w:gridCol w:w="2429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0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 Перевозка и пробег грузов по собствен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рендованным хозяйством путям за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ды по ОКЕИ: штука - 796; тонна - 16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ысяча тонно-километров - 4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┬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 показателя         │   N   │ Все виды │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строки │  колеи   │ колея 15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   │          │ </w:t>
      </w:r>
      <w:r>
        <w:rPr/>
        <w:t>(1524) м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А                    │   1   │    2     │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зено грузов по путям хозяйства:    │  110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1&gt; вагонов (шт.)                 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онн                                 │  120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на коммерческой основе,    │  121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нн                            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бег грузов (грузооборот) - тыс. т -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м (с точн. до 0,1)                      │  130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на коммерческой основе     │  131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┴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Передано  грузов  на  сеть  общего  пользования с предшествова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ой  по  путям  предприятия;  перевезено  грузов  в  пределах  пу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 (внутренняя  перевозка)  в  собственных,  арендованных ваго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,  принято  грузов  с  сети  общего  пользования  с  по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ой по путям 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. Погрузка и выгрузка грузов из вагонов собственными с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собственными или арендуемыми средствами хозя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ханизация этих работ за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тонна - 168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215"/>
        <w:gridCol w:w="945"/>
        <w:gridCol w:w="3645"/>
      </w:tblGrid>
      <w:tr>
        <w:trPr>
          <w:trHeight w:val="36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узка и выгрузка грузов    </w:t>
              <w:br/>
              <w:t xml:space="preserve">из вагонов, тонн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комплексно-     </w:t>
              <w:br/>
              <w:t xml:space="preserve">механизированным способом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обственных, арендованных  </w:t>
              <w:br/>
              <w:t xml:space="preserve">отчитывающимся хозяйством     </w:t>
              <w:br/>
              <w:t xml:space="preserve">путях, на путях общего        </w:t>
              <w:br/>
              <w:t xml:space="preserve">пользования и на путях        </w:t>
              <w:br/>
              <w:t xml:space="preserve">необщего пользования          </w:t>
              <w:br/>
              <w:t xml:space="preserve">сторонних хозяйств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0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. Число собственных локомотивов, вагонов на конец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штука - 796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1216"/>
        <w:gridCol w:w="1080"/>
        <w:gridCol w:w="1619"/>
        <w:gridCol w:w="1756"/>
      </w:tblGrid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одвижного состава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 </w:t>
              <w:br/>
              <w:t xml:space="preserve">виды  </w:t>
              <w:br/>
              <w:t xml:space="preserve">коле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колеи 1520 </w:t>
              <w:br/>
              <w:t xml:space="preserve">(1524) мм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3 </w:t>
              <w:br/>
              <w:t xml:space="preserve">- исправных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возы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возы &lt;1&gt;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вые вагоны магистральные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вагоны для            </w:t>
              <w:br/>
              <w:t xml:space="preserve">промышленности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ы пассажирские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Каждую   секцию  двух-трехсекционного  и т.д. тепловоза  приним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единицу (штук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4. Длина собственных железнодорожных путей на конец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 по ОКЕИ: километр - 008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351"/>
        <w:gridCol w:w="1484"/>
        <w:gridCol w:w="2970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показател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виды </w:t>
              <w:br/>
              <w:t xml:space="preserve">колеи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колея  </w:t>
              <w:br/>
              <w:t xml:space="preserve">1520 (1524) мм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онная длина путей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вернутая длина путей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5. Доходы, эксплуатационные расходы и числ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ботников за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показателя         │   Код   │   N    │ Выполн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</w:t>
      </w:r>
      <w:r>
        <w:rPr/>
        <w:t>по ОКЕИ │ строк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А                     │    Б    │   1    │ 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транспортных работ (услуг)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ого железнодорожного транспорта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ез налога на добавленную стоимость),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                  │   384   │  50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ходы от коммерческих перевозок по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тям хозяйства                        │   384   │  50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онные расходы по перевозкам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, тыс. руб.                         │   384   │  51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ая численность работников,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овек                                   │   792   │  52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Данные  по  строкам  410,  420,  500, 501, 510 указывать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чностью до 0,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6. Количество происшествий и пострадавших в них на пу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мышленного 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я              │    N    │   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</w:t>
      </w:r>
      <w:r>
        <w:rPr/>
        <w:t>строк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│    2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роисшествий, единиц                    │   61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острадавших, человек                        │   62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 смертельным исходом                           │   63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_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  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8</Words>
  <Characters>10620</Characters>
  <CharactersWithSpaces>9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Федеральная служба государственной статистик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промышленном железнодорожном транспорте. Форма № 1-ТР (же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