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Ф (декадная), утвержденная Приказом Росстата от 15.07.2009 N 138, вводится в действие с отчета за I декаду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ПРОСРОЧЕННОЙ ЗАДОЛЖЕННОСТИ ПО ЗАРАБОТНОЙ ПЛА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 состоянию на ______________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1 (21) число месяц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Форма N 3-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(декад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на следую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:      │  день после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отчетной даты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15.07.2009 N 1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Декад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 │   N  │ По состоянию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│__ число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2  │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заработной плате   │  01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списочного и несписочного состава,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внешних совместителей, а также уволенных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тыс. руб. без десятичного знака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по заработной плате за последний        │  02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лендарный месяц, за который производились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ия         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просроченная задолженность из-за  │  03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воевременного получения денежных средств из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в всех уровней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и несписочного │  04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включая внешних совместителей, а также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енных работников, перед которыми организация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просроченную задолженность по заработной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, человек                      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3</Characters>
  <CharactersWithSpaces>5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сроченной задолженности по заработной плате. Форма № 3-Ф (декад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