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Ф, утвержденная Приказом Росстата от 20.07.2010 N 256, вводится в действие с отчета по состоянию на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ПРОСРОЧЕННОЙ ЗАДОЛЖЕННОСТИ ПО ЗАРАБОТНОЙ ПЛАТ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 состоянию на 1 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месяц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 Форма N 3-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на следующий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:      │  день после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отчетной    │   от 20.07.2010 N 2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даты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ды по ОКЕИ: человек 792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│   N    │    По     │ 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строки │ состоянию │  за выполн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│</w:t>
      </w:r>
      <w:r>
        <w:rPr/>
        <w:t>на 1 число │ государ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</w:t>
      </w:r>
      <w:r>
        <w:rPr/>
        <w:t>месяца -  │    заказов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</w:t>
      </w:r>
      <w:r>
        <w:rPr/>
        <w:t>всего   │ оказание услу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        │    </w:t>
      </w:r>
      <w:r>
        <w:rPr/>
        <w:t>бюджет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        │   </w:t>
      </w:r>
      <w:r>
        <w:rPr/>
        <w:t>учреждения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  │     3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задолженность по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е работников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ого и несписочного  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, включая внешних   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, а также уволенных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тыс. руб. без  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сятичного знака                 │   01   │     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е по заработной плате за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ледний календарный месяц, за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ый производились начисления │   02   │     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росроченная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из-за        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воевременного получения 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средств из бюджетов всех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ей (стр. 04 + 05 + 06)       │   03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е за счет средств: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ого бюджета             │   04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юджетов субъектов Российской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                       │   05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ных бюджетов                 │   06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заработной платы за   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ий календарный месяц, за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й производились начисления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 списочного и    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писочного состава, включая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совместителей, тыс. руб.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десятичного знака             │   07   │     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списочного состава, включая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совместителей, а также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енных работников, перед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и организация имеет 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ую задолженность по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е, человек         │   08   │     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росроченная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:             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за месяцы 2010 года          │   09   │     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за месяцы 2009 года и ранее  │   10   │     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росроченная      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лицам, уволенным из │  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в 2010 году и ранее   │   11   │     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┴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5</Words>
  <Characters>8660</Characters>
  <CharactersWithSpaces>7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сроченной задолженности по заработной плате. Форма № 3-Ф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