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ПРОСРОЧЕННОЙ ЗАДОЛЖЕННОСТИ ПО ЗАРАБОТНОЙ ПЛА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апреля      10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состоянию на 1 ------------- 20--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месяц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3-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на следующий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:      │  день после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отчетной даты │   от 15.07.2009 N 1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бщество с ограничен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тветственностью "СтройПлит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ООО "СтройПлит"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11024, г. Москва, ул. Авиамоторная, д. 16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 │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по ├────────────────────┬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УД   │   отчитывающейся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изации по ОКПО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       2          │         3         │  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06013  │       5745101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┴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│   N   │По состоянию │    В том 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 │ на 1 число  │   за выполн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</w:t>
      </w:r>
      <w:r>
        <w:rPr/>
        <w:t>месяца -   │  госуд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</w:t>
      </w:r>
      <w:r>
        <w:rPr/>
        <w:t>всего    │ заказов и оказ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│  </w:t>
      </w:r>
      <w:r>
        <w:rPr/>
        <w:t>услуг бюдже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│    </w:t>
      </w:r>
      <w:r>
        <w:rPr/>
        <w:t>организаци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│      3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 работников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и несписочного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ключая внешних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, а также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енных работников, тыс.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с одним десятичным знаком│  01   │     300     │         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по заработной плате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оследний календарный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яц, за который  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ились начисления    │  02   │     200     │         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из-за  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воевременного получения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редств из бюджетов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уровней (стр. 04 + 05 +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)                           │  03   │      -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за счет средств: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       │  04   │      -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ов субъектов 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│  05   │      -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ых бюджетов            │  06   │      -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заработной платы за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й календарный месяц,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который производились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работникам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и несписочного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ключая внешних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, тыс. руб. с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им десятичным знаком       │  07   │     500     │         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и несписочного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ключая внешних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, а также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енных работников, перед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и организация имеет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ую задолженность по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, человек     │  08   │      20     │         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:           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 месяцы 2009 года       │  09   │      -      │         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 месяцы 2008 года и  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нее                       │  10   │      -      │         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лицам, уволенным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рганизации в 2009 году и  │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                        │  11   │      -      │         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    Ильин С.М.    Иль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организации         ------------ ------------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   Бухгалтер  Кирюхина О.А.  Кирю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------------ -------------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8(495)657-14-78   01   апре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  "--" ------- 20--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0</Words>
  <Characters>10434</Characters>
  <CharactersWithSpaces>8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Лисцова А.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сроченной задолженности по заработной плате. Форма № 3-Ф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