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Следственного комитета при прокуратуре РФ от 19.03.2009 N 7, введена в действие начиная с отчета за I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я След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ри прокура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рта 2009 г.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отиводействии коррупции пр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 по выявлению, расследованию, раскры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предупреждению коррупционных преступлений след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ами Следственного комитета при проку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ледственный орган Следственного комитета при проку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┐    ┌───────────┬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N 2-В-СКП (КОРР)│    │Электронная│Ежеквартальная│Нарастающим итог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┤    │</w:t>
      </w:r>
      <w:r>
        <w:rPr/>
        <w:t>и почтовая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д формы 221     │    │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┘    └───────────┴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9"/>
        <w:gridCol w:w="1890"/>
      </w:tblGrid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>представления</w:t>
            </w:r>
          </w:p>
        </w:tc>
      </w:tr>
      <w:tr>
        <w:trPr>
          <w:trHeight w:val="120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ледственные отделы Следственного комитета при          </w:t>
              <w:br/>
              <w:t xml:space="preserve">прокуратуре Российской Федерации по районам, городам и     </w:t>
              <w:br/>
              <w:t xml:space="preserve">приравненные к ним специализированные следственные отделы  </w:t>
              <w:br/>
              <w:t xml:space="preserve">Следственного комитета, в том числе военные следственные   </w:t>
              <w:br/>
              <w:t>отделы Следственного комитета по объединениям, соединениям,</w:t>
              <w:br/>
              <w:t xml:space="preserve">гарнизонам и другие военные следственные отделы            </w:t>
              <w:br/>
              <w:t>Следственного комитета, приравненные к следственным отделам</w:t>
              <w:br/>
              <w:t xml:space="preserve">Следственного комитета по районам, городам:                </w:t>
              <w:br/>
              <w:t xml:space="preserve">- вышестоящим руководителям следственных орган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 числа   </w:t>
              <w:br/>
              <w:t xml:space="preserve">месяца,      </w:t>
              <w:br/>
              <w:t xml:space="preserve">следующего   </w:t>
              <w:br/>
              <w:t xml:space="preserve">за отчетным  </w:t>
              <w:br/>
              <w:t xml:space="preserve">периодом     </w:t>
            </w:r>
          </w:p>
        </w:tc>
      </w:tr>
      <w:tr>
        <w:trPr>
          <w:trHeight w:val="8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ледственные управления Следственного комитета по       </w:t>
              <w:br/>
              <w:t xml:space="preserve">субъектам Российской Федерации и приравненные к ним        </w:t>
              <w:br/>
              <w:t xml:space="preserve">специализированные следственные управления (отделы)        </w:t>
              <w:br/>
              <w:t xml:space="preserve">Следственного комитета:                                    </w:t>
              <w:br/>
              <w:t xml:space="preserve">- в Следственный комитет при прокуратуре Российской        </w:t>
              <w:br/>
              <w:t xml:space="preserve">Федерации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5 числа  </w:t>
              <w:br/>
              <w:t xml:space="preserve">месяца,      </w:t>
              <w:br/>
              <w:t xml:space="preserve">следующего   </w:t>
              <w:br/>
              <w:t xml:space="preserve">за отчетным  </w:t>
              <w:br/>
              <w:t xml:space="preserve">периодом     </w:t>
            </w:r>
          </w:p>
        </w:tc>
      </w:tr>
      <w:tr>
        <w:trPr>
          <w:trHeight w:val="108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оенные следственные управления Следственного комитета  </w:t>
              <w:br/>
              <w:t xml:space="preserve">по военным округам, флотам, Ракетным войскам               </w:t>
              <w:br/>
              <w:t xml:space="preserve">стратегического назначения и другие военные следственные   </w:t>
              <w:br/>
              <w:t xml:space="preserve">управления Следственного комитета, приравненные к          </w:t>
              <w:br/>
              <w:t xml:space="preserve">следственным управлениям Следственного комитета по         </w:t>
              <w:br/>
              <w:t xml:space="preserve">субъектам Российской Федерации:                            </w:t>
              <w:br/>
              <w:t xml:space="preserve">- в военное следственное управление Следственного комитета </w:t>
              <w:br/>
              <w:t xml:space="preserve">при прокуратуре Российской Федерации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0 числа  </w:t>
              <w:br/>
              <w:t xml:space="preserve">месяца,      </w:t>
              <w:br/>
              <w:t xml:space="preserve">следующего   </w:t>
              <w:br/>
              <w:t xml:space="preserve">за отчетным  </w:t>
              <w:br/>
              <w:t xml:space="preserve">периодом     </w:t>
            </w:r>
          </w:p>
        </w:tc>
      </w:tr>
      <w:tr>
        <w:trPr>
          <w:trHeight w:val="72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Военное следственное управление Следственного комитета  </w:t>
              <w:br/>
              <w:t xml:space="preserve">при прокуратуре Российской Федерации:                      </w:t>
              <w:br/>
              <w:t xml:space="preserve">- в Следственный комитет при прокуратуре Российской        </w:t>
              <w:br/>
              <w:t xml:space="preserve">Федерации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5 числа  </w:t>
              <w:br/>
              <w:t xml:space="preserve">месяца,      </w:t>
              <w:br/>
              <w:t xml:space="preserve">следующего   </w:t>
              <w:br/>
              <w:t xml:space="preserve">за отчетным  </w:t>
              <w:br/>
              <w:t xml:space="preserve">периодом     </w:t>
            </w:r>
          </w:p>
        </w:tc>
      </w:tr>
      <w:tr>
        <w:trPr>
          <w:trHeight w:val="14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Главное следственное управление, Главное управление     </w:t>
              <w:br/>
              <w:t xml:space="preserve">процессуального контроля, военное следственное управление, </w:t>
              <w:br/>
              <w:t xml:space="preserve">управление по рассмотрению обращений граждан и             </w:t>
              <w:br/>
              <w:t>документационному обеспечению, управление взаимодействия со</w:t>
              <w:br/>
              <w:t xml:space="preserve">средствами массовой информации, Главное следственное       </w:t>
              <w:br/>
              <w:t xml:space="preserve">управление по Южному федеральному округу, следственное     </w:t>
              <w:br/>
              <w:t xml:space="preserve">управление по Центральному федеральному округу,            </w:t>
              <w:br/>
              <w:t xml:space="preserve">следственные отделы по другим федеральным округам          </w:t>
              <w:br/>
              <w:t xml:space="preserve">Следственного комитета:                                    </w:t>
              <w:br/>
              <w:t xml:space="preserve">- в Следственный комитет при прокуратуре Российской        </w:t>
              <w:br/>
              <w:t xml:space="preserve">Федерации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 числа   </w:t>
              <w:br/>
              <w:t xml:space="preserve">месяца,      </w:t>
              <w:br/>
              <w:t xml:space="preserve">следующего   </w:t>
              <w:br/>
              <w:t xml:space="preserve">за отчетным  </w:t>
              <w:br/>
              <w:t xml:space="preserve">периодом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Рассмотрение сообщений о корруп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ступл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6075"/>
        <w:gridCol w:w="404"/>
        <w:gridCol w:w="811"/>
      </w:tblGrid>
      <w:tr>
        <w:trPr>
          <w:trHeight w:val="240" w:hRule="atLeast"/>
          <w:cantSplit w:val="true"/>
        </w:trPr>
        <w:tc>
          <w:tcPr>
            <w:tcW w:w="91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 строке 2 равно сумме чисел в строках 3, 4 и 6              </w:t>
              <w:br/>
              <w:t xml:space="preserve">Число в строке 10 равно сумме чисел в строках 11, 13 и 15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ообщений о преступлении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общениям о преступлении принято решений (без повторных,    </w:t>
              <w:br/>
              <w:t xml:space="preserve">по правилам формирования отчета по форме N 2-Е)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(из стр. 2)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озбуждении уголовного дела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казе в возбуждении уголовного дела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сутствием события или состава          </w:t>
              <w:br/>
              <w:t xml:space="preserve">преступления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редаче по подследственности или подсудности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рассмотренных сообщений о преступлении на конец       </w:t>
              <w:br/>
              <w:t xml:space="preserve">отчетного периода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постановлений прокурора для решения вопроса об        </w:t>
              <w:br/>
              <w:t xml:space="preserve">уголовном преследовании в порядке п. 2 ч. 2 ст. 37 УПК РФ       </w:t>
              <w:br/>
              <w:t xml:space="preserve">(из стр. 1)      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(из стр. 8)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от прокурора материалов проверок о       </w:t>
              <w:br/>
              <w:t xml:space="preserve">нарушениях федерального законодательства (по       </w:t>
              <w:br/>
              <w:t xml:space="preserve">материалам общенадзорных проверок)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становлениям прокурора принято решений (с повторными,      </w:t>
              <w:br/>
              <w:t xml:space="preserve">из стр. 8)       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(из стр. 10)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озбуждении уголовного дела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атериалам проверок прокурора о          </w:t>
              <w:br/>
              <w:t xml:space="preserve">нарушениях федерального законодательства    </w:t>
              <w:br/>
              <w:t xml:space="preserve">(по материалам общенадзорных проверок)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казе в возбуждении уголовного дела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сутствием события или состава          </w:t>
              <w:br/>
              <w:t xml:space="preserve">преступления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редаче по подследственности или подсудности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рассмотренных постановлений прокурора на конец        </w:t>
              <w:br/>
              <w:t xml:space="preserve">отчетного периода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ем (заместителем) следственного органа лично         </w:t>
              <w:br/>
              <w:t xml:space="preserve">рассмотрено сообщений о преступлении (из стр. 2)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Процессуальные решения, принятые по материа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головным делам коррупционной направ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повторны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621"/>
        <w:gridCol w:w="5940"/>
        <w:gridCol w:w="404"/>
        <w:gridCol w:w="811"/>
      </w:tblGrid>
      <w:tr>
        <w:trPr>
          <w:trHeight w:val="240" w:hRule="atLeast"/>
          <w:cantSplit w:val="true"/>
        </w:trPr>
        <w:tc>
          <w:tcPr>
            <w:tcW w:w="91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 строке 1 равно сумме чисел в строках 2, 3 и 5              </w:t>
              <w:br/>
              <w:t xml:space="preserve">Число в строке 6 равно сумме чисел в строках 7, 9 и 11             </w:t>
              <w:br/>
              <w:t xml:space="preserve">Число в строке 12 равно сумме чисел в строках 13, 15 и 17          </w:t>
              <w:br/>
              <w:t xml:space="preserve">Число в строке 18 равно сумме чисел в строках 19, 22 и 25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постановлений о возбуждении уголовного дела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(из     </w:t>
              <w:br/>
              <w:t xml:space="preserve">стр. 1) </w:t>
            </w:r>
          </w:p>
        </w:tc>
        <w:tc>
          <w:tcPr>
            <w:tcW w:w="7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м следственного органа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ором (ч. 4 ст. 146 УПК РФ)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>(из стр. 3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о вынесено постановлений о          </w:t>
              <w:br/>
              <w:t xml:space="preserve">возбуждении уголовных дел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исполнением постановления суда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постановлений об отказе в возбуждении уголовного дела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(из     </w:t>
              <w:br/>
              <w:t xml:space="preserve">стр. 6) </w:t>
            </w:r>
          </w:p>
        </w:tc>
        <w:tc>
          <w:tcPr>
            <w:tcW w:w="7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м следственного органа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уголовных дел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удовлетворением постановления прокурора,     </w:t>
              <w:br/>
              <w:t xml:space="preserve">вынесенного в соответствии с ч. 6 ст. 148 УПК РФ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уголовных дел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исполнением постановления суда               </w:t>
              <w:br/>
              <w:t xml:space="preserve">(ч. 7 ст. 148 УПК РФ)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нено постановлений о прекращении уголовного дела (уголовного</w:t>
              <w:br/>
              <w:t xml:space="preserve">преследования)   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(из     </w:t>
              <w:br/>
              <w:t>стр. 12)</w:t>
            </w:r>
          </w:p>
        </w:tc>
        <w:tc>
          <w:tcPr>
            <w:tcW w:w="7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м следственного органа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в суд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удовлетворением постановления прокурора,     </w:t>
              <w:br/>
              <w:t xml:space="preserve">вынесенного в соответствии с ч. 1 ст. 214 УПК РФ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в суд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исполнением постановления суда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постановлений о приостановлении предварительного       </w:t>
              <w:br/>
              <w:t xml:space="preserve">следствия        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(из     </w:t>
              <w:br/>
              <w:t>стр. 18)</w:t>
            </w:r>
          </w:p>
        </w:tc>
        <w:tc>
          <w:tcPr>
            <w:tcW w:w="7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м следственного органа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ено уголовных дел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правлено дел в суд           </w:t>
              <w:br/>
              <w:t xml:space="preserve">(из стр. 20)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удовлетворением требования прокурора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ено уголовных дел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правлено дел в суд           </w:t>
              <w:br/>
              <w:t xml:space="preserve">(из стр. 23)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исполнением постановления суда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Результаты расследования уголовных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ой направленности (без повторны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1"/>
        <w:gridCol w:w="404"/>
        <w:gridCol w:w="1081"/>
        <w:gridCol w:w="1214"/>
        <w:gridCol w:w="811"/>
        <w:gridCol w:w="1214"/>
        <w:gridCol w:w="1216"/>
        <w:gridCol w:w="810"/>
        <w:gridCol w:w="675"/>
        <w:gridCol w:w="674"/>
        <w:gridCol w:w="676"/>
        <w:gridCol w:w="674"/>
        <w:gridCol w:w="1080"/>
        <w:gridCol w:w="945"/>
        <w:gridCol w:w="1482"/>
      </w:tblGrid>
      <w:tr>
        <w:trPr>
          <w:trHeight w:val="480" w:hRule="atLeast"/>
          <w:cantSplit w:val="true"/>
        </w:trPr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аждой графе число</w:t>
              <w:br/>
              <w:t xml:space="preserve">в строке 43 равно   </w:t>
              <w:br/>
              <w:t xml:space="preserve">сумме чисел в       </w:t>
              <w:br/>
              <w:t xml:space="preserve">строках 1 - 20,     </w:t>
              <w:br/>
              <w:t xml:space="preserve">23 - 25, 28 - 30,   </w:t>
              <w:br/>
              <w:t xml:space="preserve">34, 36 - 42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о   </w:t>
              <w:br/>
              <w:t xml:space="preserve">дел    </w:t>
              <w:br/>
              <w:t xml:space="preserve">в суд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обвиняе-</w:t>
              <w:br/>
              <w:t xml:space="preserve">мых по  </w:t>
              <w:br/>
              <w:t xml:space="preserve">направ- </w:t>
              <w:br/>
              <w:t xml:space="preserve">ленным  </w:t>
              <w:br/>
              <w:t xml:space="preserve">в суд   </w:t>
              <w:br/>
              <w:t xml:space="preserve">делам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кращено дел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лиц, в  </w:t>
              <w:br/>
              <w:t xml:space="preserve">отноше- </w:t>
              <w:br/>
              <w:t xml:space="preserve">нии ко- </w:t>
              <w:br/>
              <w:t xml:space="preserve">торых   </w:t>
              <w:br/>
              <w:t xml:space="preserve">прекра- </w:t>
              <w:br/>
              <w:t>щены де-</w:t>
              <w:br/>
              <w:t>ла и/или</w:t>
              <w:br/>
              <w:t xml:space="preserve">уголов- </w:t>
              <w:br/>
              <w:t>ное пре-</w:t>
              <w:br/>
              <w:t>следова-</w:t>
              <w:br/>
              <w:t xml:space="preserve">ние     </w:t>
            </w:r>
          </w:p>
        </w:tc>
        <w:tc>
          <w:tcPr>
            <w:tcW w:w="3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уголовных </w:t>
              <w:br/>
              <w:t xml:space="preserve">дел по ч. 1 ст. 208   </w:t>
              <w:br/>
              <w:t xml:space="preserve">УПК РФ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ущерба по  </w:t>
              <w:br/>
              <w:t>обвинительному</w:t>
              <w:br/>
              <w:t xml:space="preserve">заключению  </w:t>
              <w:br/>
              <w:t xml:space="preserve">(тыс. руб.)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   </w:t>
              <w:br/>
              <w:t xml:space="preserve">арест на  </w:t>
              <w:br/>
              <w:t xml:space="preserve">имущество </w:t>
              <w:br/>
              <w:t xml:space="preserve">в порядке </w:t>
              <w:br/>
              <w:t xml:space="preserve">ст. 115   </w:t>
              <w:br/>
              <w:t xml:space="preserve">УПК РФ по </w:t>
              <w:br/>
              <w:t xml:space="preserve">обвини-   </w:t>
              <w:br/>
              <w:t xml:space="preserve">тельному  </w:t>
              <w:br/>
              <w:t>заключению</w:t>
              <w:br/>
              <w:t xml:space="preserve">на сумму  </w:t>
              <w:br/>
              <w:t xml:space="preserve">(в тыс.   </w:t>
              <w:br/>
              <w:t xml:space="preserve">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за от-  </w:t>
              <w:br/>
              <w:t>сутстви-</w:t>
              <w:br/>
              <w:t>ем собы-</w:t>
              <w:br/>
              <w:t xml:space="preserve">тия или </w:t>
              <w:br/>
              <w:t xml:space="preserve">состава </w:t>
              <w:br/>
              <w:t>преступ-</w:t>
              <w:br/>
              <w:t xml:space="preserve">ления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- </w:t>
              <w:br/>
              <w:t>ненн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-</w:t>
              <w:br/>
              <w:t xml:space="preserve">щен-  </w:t>
              <w:br/>
              <w:t xml:space="preserve">ного  </w:t>
            </w:r>
          </w:p>
        </w:tc>
        <w:tc>
          <w:tcPr>
            <w:tcW w:w="14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лата        </w:t>
              <w:br/>
              <w:t>заработной платы,</w:t>
              <w:br/>
              <w:t xml:space="preserve">пенсий,          </w:t>
              <w:br/>
              <w:t xml:space="preserve">стипендий,       </w:t>
              <w:br/>
              <w:t xml:space="preserve">пособий и иных   </w:t>
              <w:br/>
              <w:t xml:space="preserve">выплат           </w:t>
              <w:br/>
              <w:t>(ст. 145.1 УК РФ)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о    </w:t>
              <w:br/>
              <w:t xml:space="preserve">(ч. 3 ст. 159    </w:t>
              <w:br/>
              <w:t xml:space="preserve">УК РФ)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воение       </w:t>
              <w:br/>
              <w:t xml:space="preserve">и растрата (ч. 3 </w:t>
              <w:br/>
              <w:t xml:space="preserve">ст. 160 УК РФ)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       </w:t>
              <w:br/>
              <w:t xml:space="preserve">и растрата (с    </w:t>
              <w:br/>
              <w:t xml:space="preserve">использованием   </w:t>
              <w:br/>
              <w:t>своего служебного</w:t>
              <w:br/>
              <w:t xml:space="preserve">положения, ч. 4  </w:t>
              <w:br/>
              <w:t xml:space="preserve">ст. 160 УК РФ)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репятство-   </w:t>
              <w:br/>
              <w:t xml:space="preserve">вание законной   </w:t>
              <w:br/>
              <w:t xml:space="preserve">предпринима-     </w:t>
              <w:br/>
              <w:t xml:space="preserve">тельской         </w:t>
              <w:br/>
              <w:t xml:space="preserve">или иной         </w:t>
              <w:br/>
              <w:t xml:space="preserve">деятельности     </w:t>
              <w:br/>
              <w:t xml:space="preserve">(ст. 169 УК РФ)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     </w:t>
              <w:br/>
              <w:t>незаконных сделок</w:t>
              <w:br/>
              <w:t>с землей (ст. 170</w:t>
              <w:br/>
              <w:t xml:space="preserve">УК РФ)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ализация      </w:t>
              <w:br/>
              <w:t xml:space="preserve">(отмывание)      </w:t>
              <w:br/>
              <w:t xml:space="preserve">денежных средств </w:t>
              <w:br/>
              <w:t xml:space="preserve">или иного        </w:t>
              <w:br/>
              <w:t xml:space="preserve">имущества,       </w:t>
              <w:br/>
              <w:t xml:space="preserve">приобретенных    </w:t>
              <w:br/>
              <w:t xml:space="preserve">другими лицами   </w:t>
              <w:br/>
              <w:t xml:space="preserve">преступным путем </w:t>
              <w:br/>
              <w:t xml:space="preserve">(п. "б" ч. 3     </w:t>
              <w:br/>
              <w:t xml:space="preserve">ст. 174 УК РФ)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ализация      </w:t>
              <w:br/>
              <w:t xml:space="preserve">(отмывание)      </w:t>
              <w:br/>
              <w:t xml:space="preserve">денежных средств </w:t>
              <w:br/>
              <w:t xml:space="preserve">или иного        </w:t>
              <w:br/>
              <w:t xml:space="preserve">имущества,       </w:t>
              <w:br/>
              <w:t xml:space="preserve">приобретенных    </w:t>
              <w:br/>
              <w:t xml:space="preserve">другими лицами   </w:t>
              <w:br/>
              <w:t xml:space="preserve">преступным путем </w:t>
              <w:br/>
              <w:t>(с использованием</w:t>
              <w:br/>
              <w:t>своего служебного</w:t>
              <w:br/>
              <w:t xml:space="preserve">положения, ч. 4  </w:t>
              <w:br/>
              <w:t xml:space="preserve">ст. 174 УК РФ)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ализация      </w:t>
              <w:br/>
              <w:t xml:space="preserve">(отмывание)      </w:t>
              <w:br/>
              <w:t xml:space="preserve">денежных средств </w:t>
              <w:br/>
              <w:t xml:space="preserve">или иного        </w:t>
              <w:br/>
              <w:t xml:space="preserve">имущества,       </w:t>
              <w:br/>
              <w:t xml:space="preserve">приобретенных    </w:t>
              <w:br/>
              <w:t xml:space="preserve">лицом в          </w:t>
              <w:br/>
              <w:t xml:space="preserve">результате       </w:t>
              <w:br/>
              <w:t xml:space="preserve">совершения им    </w:t>
              <w:br/>
              <w:t xml:space="preserve">преступления     </w:t>
              <w:br/>
              <w:t xml:space="preserve">(п. "б" ч. 3     </w:t>
              <w:br/>
              <w:t xml:space="preserve">ст. 174.1 УК РФ)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ализация      </w:t>
              <w:br/>
              <w:t xml:space="preserve">(отмывание)      </w:t>
              <w:br/>
              <w:t xml:space="preserve">денежных средств </w:t>
              <w:br/>
              <w:t xml:space="preserve">или иного        </w:t>
              <w:br/>
              <w:t xml:space="preserve">имущества,       </w:t>
              <w:br/>
              <w:t xml:space="preserve">приобретенных    </w:t>
              <w:br/>
              <w:t xml:space="preserve">лицом в          </w:t>
              <w:br/>
              <w:t xml:space="preserve">результате       </w:t>
              <w:br/>
              <w:t xml:space="preserve">совершения им    </w:t>
              <w:br/>
              <w:t xml:space="preserve">преступления (с  </w:t>
              <w:br/>
              <w:t xml:space="preserve">использованием   </w:t>
              <w:br/>
              <w:t>своего служебного</w:t>
              <w:br/>
              <w:t xml:space="preserve">положения, ч. 4  </w:t>
              <w:br/>
              <w:t xml:space="preserve">ст. 174.1 УК РФ)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пущение,     </w:t>
              <w:br/>
              <w:t xml:space="preserve">ограничение или  </w:t>
              <w:br/>
              <w:t xml:space="preserve">устранение       </w:t>
              <w:br/>
              <w:t xml:space="preserve">конкуренции      </w:t>
              <w:br/>
              <w:t xml:space="preserve">(ч. 2, 3 ст. 178 </w:t>
              <w:br/>
              <w:t xml:space="preserve">УК РФ)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      </w:t>
              <w:br/>
              <w:t xml:space="preserve">получение и      </w:t>
              <w:br/>
              <w:t xml:space="preserve">разглашение      </w:t>
              <w:br/>
              <w:t xml:space="preserve">сведений,        </w:t>
              <w:br/>
              <w:t xml:space="preserve">составляющих     </w:t>
              <w:br/>
              <w:t xml:space="preserve">коммерческую,    </w:t>
              <w:br/>
              <w:t xml:space="preserve">налоговую или    </w:t>
              <w:br/>
              <w:t xml:space="preserve">банковскую тайну </w:t>
              <w:br/>
              <w:t xml:space="preserve">(ст. 183 УК РФ)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      </w:t>
              <w:br/>
              <w:t xml:space="preserve">(п. "б" ч. 3     </w:t>
              <w:br/>
              <w:t xml:space="preserve">ст. 188 УК РФ)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      </w:t>
              <w:br/>
              <w:t xml:space="preserve">(должностным     </w:t>
              <w:br/>
              <w:t xml:space="preserve">лицом с          </w:t>
              <w:br/>
              <w:t xml:space="preserve">использованием   </w:t>
              <w:br/>
              <w:t>своего служебного</w:t>
              <w:br/>
              <w:t xml:space="preserve">положения,       </w:t>
              <w:br/>
              <w:t xml:space="preserve">ч. 4 ст. 188     </w:t>
              <w:br/>
              <w:t xml:space="preserve">УК РФ)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 </w:t>
              <w:br/>
              <w:t xml:space="preserve">полномочиями     </w:t>
              <w:br/>
              <w:t xml:space="preserve">в коммерческой   </w:t>
              <w:br/>
              <w:t xml:space="preserve">организации      </w:t>
              <w:br/>
              <w:t xml:space="preserve">(ст. 201 УК РФ)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 </w:t>
              <w:br/>
              <w:t xml:space="preserve">полномочиями     </w:t>
              <w:br/>
              <w:t xml:space="preserve">частными         </w:t>
              <w:br/>
              <w:t xml:space="preserve">нотариусами      </w:t>
              <w:br/>
              <w:t xml:space="preserve">и аудиторами     </w:t>
              <w:br/>
              <w:t xml:space="preserve">(ст. 202 УК РФ)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й     </w:t>
              <w:br/>
              <w:t xml:space="preserve">подкуп (ст. 204  </w:t>
              <w:br/>
              <w:t xml:space="preserve">УК РФ)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</w:t>
              <w:br/>
              <w:t xml:space="preserve">преступного      </w:t>
              <w:br/>
              <w:t xml:space="preserve">сообщества (ч. 3 </w:t>
              <w:br/>
              <w:t xml:space="preserve">ст. 210 УК РФ)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конная рубка </w:t>
              <w:br/>
              <w:t>лесных насаждений</w:t>
              <w:br/>
              <w:t xml:space="preserve">(п. "в" ч. 2     </w:t>
              <w:br/>
              <w:t xml:space="preserve">ст. 260 УК РФ)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лоупотребление  </w:t>
              <w:br/>
              <w:t xml:space="preserve">должностными     </w:t>
              <w:br/>
              <w:t xml:space="preserve">полномочиями     </w:t>
              <w:br/>
              <w:t xml:space="preserve">(ст. 285 УК РФ)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      </w:t>
              <w:br/>
              <w:t xml:space="preserve">ст. 285    </w:t>
              <w:br/>
              <w:t xml:space="preserve">УК РФ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3       </w:t>
              <w:br/>
              <w:t xml:space="preserve">ст. 285    </w:t>
              <w:br/>
              <w:t xml:space="preserve">УК РФ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целевое        </w:t>
              <w:br/>
              <w:t xml:space="preserve">расходование     </w:t>
              <w:br/>
              <w:t>бюджетных средств</w:t>
              <w:br/>
              <w:t>(ст. 285.1 УК РФ)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целевое        </w:t>
              <w:br/>
              <w:t xml:space="preserve">расходование     </w:t>
              <w:br/>
              <w:t xml:space="preserve">средств          </w:t>
              <w:br/>
              <w:t xml:space="preserve">государственных  </w:t>
              <w:br/>
              <w:t xml:space="preserve">внебюджетных     </w:t>
              <w:br/>
              <w:t xml:space="preserve">фондов           </w:t>
              <w:br/>
              <w:t>(ст. 285.2 УК РФ)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      </w:t>
              <w:br/>
              <w:t xml:space="preserve">должностных      </w:t>
              <w:br/>
              <w:t xml:space="preserve">полномочий       </w:t>
              <w:br/>
              <w:t xml:space="preserve">(ст. 286 УК РФ)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      </w:t>
              <w:br/>
              <w:t xml:space="preserve">ст. 286    </w:t>
              <w:br/>
              <w:t xml:space="preserve">УК РФ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3       </w:t>
              <w:br/>
              <w:t xml:space="preserve">ст. 286    </w:t>
              <w:br/>
              <w:t xml:space="preserve">УК РФ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       </w:t>
              <w:br/>
              <w:t xml:space="preserve">полномочий       </w:t>
              <w:br/>
              <w:t>должностного лица</w:t>
              <w:br/>
              <w:t xml:space="preserve">(ст. 288 УК РФ)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</w:t>
              <w:br/>
              <w:t xml:space="preserve">участие в        </w:t>
              <w:br/>
              <w:t xml:space="preserve">предпринима-     </w:t>
              <w:br/>
              <w:t xml:space="preserve">тельской         </w:t>
              <w:br/>
              <w:t xml:space="preserve">деятельности     </w:t>
              <w:br/>
              <w:t xml:space="preserve">(ст. 289 УК РФ)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взятки </w:t>
              <w:br/>
              <w:t xml:space="preserve">(ст. 290 УК РФ)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      </w:t>
              <w:br/>
              <w:t xml:space="preserve">ст. 290    </w:t>
              <w:br/>
              <w:t xml:space="preserve">УК РФ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3       </w:t>
              <w:br/>
              <w:t xml:space="preserve">ст. 290    </w:t>
              <w:br/>
              <w:t xml:space="preserve">УК РФ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4       </w:t>
              <w:br/>
              <w:t xml:space="preserve">ст. 290    </w:t>
              <w:br/>
              <w:t xml:space="preserve">УК РФ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а взятки      </w:t>
              <w:br/>
              <w:t xml:space="preserve">(ст. 291 УК РФ)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ча взятки</w:t>
              <w:br/>
              <w:t xml:space="preserve">субъектом, </w:t>
              <w:br/>
              <w:t xml:space="preserve">не являю-  </w:t>
              <w:br/>
              <w:t xml:space="preserve">щимся      </w:t>
              <w:br/>
              <w:t>должностным</w:t>
              <w:br/>
              <w:t xml:space="preserve">лицом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й подлог </w:t>
              <w:br/>
              <w:t xml:space="preserve">(ст. 292 УК РФ)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латность       </w:t>
              <w:br/>
              <w:t xml:space="preserve">(ст. 293 УК РФ)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репятствова- </w:t>
              <w:br/>
              <w:t>ние осуществлению</w:t>
              <w:br/>
              <w:t xml:space="preserve">правосудия и     </w:t>
              <w:br/>
              <w:t xml:space="preserve">производству     </w:t>
              <w:br/>
              <w:t xml:space="preserve">предварительного </w:t>
              <w:br/>
              <w:t xml:space="preserve">расследования    </w:t>
              <w:br/>
              <w:t xml:space="preserve">(ч. 3 ст. 294    </w:t>
              <w:br/>
              <w:t xml:space="preserve">УК РФ)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окация взятки</w:t>
              <w:br/>
              <w:t xml:space="preserve">либо             </w:t>
              <w:br/>
              <w:t xml:space="preserve">коммерческого    </w:t>
              <w:br/>
              <w:t xml:space="preserve">подкупа          </w:t>
              <w:br/>
              <w:t xml:space="preserve">(ст. 304 УК РФ)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ие        </w:t>
              <w:br/>
              <w:t xml:space="preserve">заведомо         </w:t>
              <w:br/>
              <w:t xml:space="preserve">неправосудных    </w:t>
              <w:br/>
              <w:t xml:space="preserve">приговора,       </w:t>
              <w:br/>
              <w:t>решения или иного</w:t>
              <w:br/>
              <w:t xml:space="preserve">судебного акта   </w:t>
              <w:br/>
              <w:t xml:space="preserve">(ст. 305 УК РФ)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уп или       </w:t>
              <w:br/>
              <w:t xml:space="preserve">принуждение к    </w:t>
              <w:br/>
              <w:t xml:space="preserve">даче показаний   </w:t>
              <w:br/>
              <w:t xml:space="preserve">или уклонению от </w:t>
              <w:br/>
              <w:t xml:space="preserve">дачи показаний   </w:t>
              <w:br/>
              <w:t xml:space="preserve">либо к           </w:t>
              <w:br/>
              <w:t xml:space="preserve">неправильному    </w:t>
              <w:br/>
              <w:t xml:space="preserve">переводу         </w:t>
              <w:br/>
              <w:t xml:space="preserve">(ч. 1 ст. 309    </w:t>
              <w:br/>
              <w:t xml:space="preserve">УК РФ)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    </w:t>
              <w:br/>
              <w:t>незаконный захват</w:t>
              <w:br/>
              <w:t xml:space="preserve">имущества,       </w:t>
              <w:br/>
              <w:t xml:space="preserve">имущественных и  </w:t>
              <w:br/>
              <w:t xml:space="preserve">неимущественных  </w:t>
              <w:br/>
              <w:t xml:space="preserve">прав, денежных   </w:t>
              <w:br/>
              <w:t xml:space="preserve">средств          </w:t>
              <w:br/>
              <w:t xml:space="preserve">предприятий      </w:t>
              <w:br/>
              <w:t xml:space="preserve">(рейдерство)     </w:t>
              <w:br/>
              <w:t xml:space="preserve">(в строку 42     </w:t>
              <w:br/>
              <w:t xml:space="preserve">не включать)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Работа следователей по расследованию уголо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 коррупционной направленности (с повторны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71"/>
        <w:gridCol w:w="7020"/>
        <w:gridCol w:w="404"/>
        <w:gridCol w:w="810"/>
      </w:tblGrid>
      <w:tr>
        <w:trPr>
          <w:trHeight w:val="240" w:hRule="atLeast"/>
          <w:cantSplit w:val="true"/>
        </w:trPr>
        <w:tc>
          <w:tcPr>
            <w:tcW w:w="91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 строке 1 равно сумме чисел в строках 5, 7, 8, 9, 10 и 15   </w:t>
              <w:br/>
              <w:t xml:space="preserve">Число в строке 2 равно сумме чисел в строках 6 и 7                 </w:t>
              <w:br/>
              <w:t xml:space="preserve">Число в строке 10 равно сумме чисел в строках 11 - 14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илось в производстве уголовных дел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нчено дел в отчетном периоде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</w:t>
              <w:br/>
              <w:t>оконченным</w:t>
              <w:br/>
              <w:t xml:space="preserve">делам     </w:t>
            </w:r>
          </w:p>
        </w:tc>
        <w:tc>
          <w:tcPr>
            <w:tcW w:w="7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и раскрыто в ходе расследования ранее не    </w:t>
              <w:br/>
              <w:t xml:space="preserve">состоявших на учете других преступлений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крыто в ходе расследования преступлений по ранее  </w:t>
              <w:br/>
              <w:t xml:space="preserve">приостановленным делам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прокурору с обвинительным заключением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дел в суд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кращено дел   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дел по подследственности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оединено дел к другим делам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становлено дел (с повторными)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 </w:t>
              <w:br/>
              <w:t xml:space="preserve">числе по:   </w:t>
              <w:br/>
              <w:t>(из стр. 10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 ч. 1 ст. 208 УПК РФ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2 ч. 1 ст. 208 УПК РФ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 3 ч. 1 ст. 208 УПК РФ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4 ч. 1 ст. 208 УПК РФ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оконченных дел на конец отчетного периода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(из стр. 15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 со сроком расследования свыше       </w:t>
              <w:br/>
              <w:t xml:space="preserve">12 месяцев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содержащихся под стражей свыше          </w:t>
              <w:br/>
              <w:t xml:space="preserve">12 месяцев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ледовано дел в срок свыше установленного УПК (из стр. 5 и 7)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уголовных дел, по которым даны письменные указания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головных дел, по которым внесены представления в    </w:t>
              <w:br/>
              <w:t xml:space="preserve">порядке ч. 2 ст. 158 УПК РФ (по оконченным делам)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уведомлений о принятых мерах (из стр. 20)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Расследование коррупционных преступл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ных должностными лицами в органах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правления (без повторны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4"/>
        <w:gridCol w:w="811"/>
        <w:gridCol w:w="540"/>
        <w:gridCol w:w="1754"/>
        <w:gridCol w:w="405"/>
        <w:gridCol w:w="1081"/>
        <w:gridCol w:w="2565"/>
        <w:gridCol w:w="1619"/>
        <w:gridCol w:w="1349"/>
      </w:tblGrid>
      <w:tr>
        <w:trPr>
          <w:trHeight w:val="960" w:hRule="atLeast"/>
          <w:cantSplit w:val="true"/>
        </w:trPr>
        <w:tc>
          <w:tcPr>
            <w:tcW w:w="499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число в строке 50    </w:t>
              <w:br/>
              <w:t xml:space="preserve">равно сумме чисел в строках 1, 6,   </w:t>
              <w:br/>
              <w:t>11, 13, 16, 21, 23, 29, 31, 33, 35 -</w:t>
              <w:br/>
              <w:t xml:space="preserve">48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лиц,   </w:t>
              <w:br/>
              <w:t xml:space="preserve">совер- </w:t>
              <w:br/>
              <w:t xml:space="preserve">шивших </w:t>
              <w:br/>
              <w:t>престу-</w:t>
              <w:br/>
              <w:t xml:space="preserve">плени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едва-</w:t>
              <w:br/>
              <w:t>рительно расследо-</w:t>
              <w:br/>
              <w:t xml:space="preserve">ванных преступле- </w:t>
              <w:br/>
              <w:t>ний в отчетном пе-</w:t>
              <w:br/>
              <w:t xml:space="preserve">риоде (из числа   </w:t>
              <w:br/>
              <w:t>находящихся в про-</w:t>
              <w:br/>
              <w:t xml:space="preserve">изводстве)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реступле- </w:t>
              <w:br/>
              <w:t xml:space="preserve">ний, уго-  </w:t>
              <w:br/>
              <w:t>ловные дела</w:t>
              <w:br/>
              <w:t xml:space="preserve">о которых  </w:t>
              <w:br/>
              <w:t xml:space="preserve">направлены </w:t>
              <w:br/>
              <w:t xml:space="preserve">в суд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б-</w:t>
              <w:br/>
              <w:t xml:space="preserve">виняемых </w:t>
              <w:br/>
              <w:t>по напра-</w:t>
              <w:br/>
              <w:t xml:space="preserve">вленным  </w:t>
              <w:br/>
              <w:t xml:space="preserve">в суд    </w:t>
              <w:br/>
              <w:t>уголовным</w:t>
              <w:br/>
              <w:t xml:space="preserve">делам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ах законодательной власти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ровне </w:t>
              <w:br/>
              <w:t xml:space="preserve">(из       </w:t>
              <w:br/>
              <w:t xml:space="preserve">стр. 1)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ой Федераци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утатами      </w:t>
              <w:br/>
              <w:t>представительных</w:t>
              <w:br/>
              <w:t xml:space="preserve">органов РФ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ов Российской  </w:t>
              <w:br/>
              <w:t xml:space="preserve">Федерации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утатами      </w:t>
              <w:br/>
              <w:t>представительных</w:t>
              <w:br/>
              <w:t xml:space="preserve">органов         </w:t>
              <w:br/>
              <w:t xml:space="preserve">субъектов РФ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ах исполнительной власт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ровне </w:t>
              <w:br/>
              <w:t xml:space="preserve">(из       </w:t>
              <w:br/>
              <w:t xml:space="preserve">стр. 6)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ой Федераци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ями  </w:t>
              <w:br/>
              <w:t xml:space="preserve">(заместителями) </w:t>
              <w:br/>
              <w:t xml:space="preserve">органов         </w:t>
              <w:br/>
              <w:t xml:space="preserve">исполнительной  </w:t>
              <w:br/>
              <w:t xml:space="preserve">власти РФ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ов Российской  </w:t>
              <w:br/>
              <w:t xml:space="preserve">Федерации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ями  </w:t>
              <w:br/>
              <w:t xml:space="preserve">(заместителями) </w:t>
              <w:br/>
              <w:t xml:space="preserve">территориальных </w:t>
              <w:br/>
              <w:t xml:space="preserve">органов         </w:t>
              <w:br/>
              <w:t xml:space="preserve">федеральных     </w:t>
              <w:br/>
              <w:t xml:space="preserve">органов         </w:t>
              <w:br/>
              <w:t xml:space="preserve">исполнительной  </w:t>
              <w:br/>
              <w:t xml:space="preserve">власти          </w:t>
              <w:br/>
              <w:t xml:space="preserve">субъектов РФ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ах судебной власти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ьями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нтральной избирательной      </w:t>
              <w:br/>
              <w:t xml:space="preserve">комиссии РФ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збирательных </w:t>
              <w:br/>
              <w:t xml:space="preserve">комиссиях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бъектам РФ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униципальным</w:t>
              <w:br/>
              <w:t xml:space="preserve">образованиям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рганах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утатами      </w:t>
              <w:br/>
              <w:t>выборных органов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ами         </w:t>
              <w:br/>
              <w:t xml:space="preserve">(заместителями) </w:t>
              <w:br/>
              <w:t xml:space="preserve">администраций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ми    </w:t>
              <w:br/>
              <w:t xml:space="preserve">лицами местной  </w:t>
              <w:br/>
              <w:t xml:space="preserve">администрации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ми           </w:t>
              <w:br/>
              <w:t xml:space="preserve">должностными    </w:t>
              <w:br/>
              <w:t xml:space="preserve">лицами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аво-</w:t>
              <w:br/>
              <w:t xml:space="preserve">охрани-  </w:t>
              <w:br/>
              <w:t xml:space="preserve">тельным  </w:t>
              <w:br/>
              <w:t xml:space="preserve">(право-  </w:t>
              <w:br/>
              <w:t xml:space="preserve">примени- </w:t>
              <w:br/>
              <w:t xml:space="preserve">тельным) </w:t>
              <w:br/>
              <w:t xml:space="preserve">органам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ах прокуратуры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орами     </w:t>
              <w:br/>
              <w:t xml:space="preserve">(заместителями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ледственных органах </w:t>
              <w:br/>
              <w:t xml:space="preserve">Следственного комитета </w:t>
              <w:br/>
              <w:t xml:space="preserve">при прокуратуре        </w:t>
              <w:br/>
              <w:t xml:space="preserve">Российской Федерации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ями  </w:t>
              <w:br/>
              <w:t xml:space="preserve">(заместителями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ователями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оенных       </w:t>
              <w:br/>
              <w:t xml:space="preserve">следственных    </w:t>
              <w:br/>
              <w:t xml:space="preserve">органах &lt;*&gt;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-   </w:t>
              <w:br/>
              <w:t xml:space="preserve">телями      </w:t>
              <w:br/>
              <w:t xml:space="preserve">(замести-   </w:t>
              <w:br/>
              <w:t xml:space="preserve">телями)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овате-  </w:t>
              <w:br/>
              <w:t xml:space="preserve">лями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ах МВД России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ователями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ах ФСБ России   </w:t>
              <w:br/>
              <w:t xml:space="preserve">(кроме пограничных     </w:t>
              <w:br/>
              <w:t xml:space="preserve">войск)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ователями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ах ФСКН Росси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ователями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аможенных органах   </w:t>
              <w:br/>
              <w:t xml:space="preserve">России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ах МЧС России   </w:t>
              <w:br/>
              <w:t xml:space="preserve">(кроме войск           </w:t>
              <w:br/>
              <w:t xml:space="preserve">гражданской обороны)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органах и учреждениях</w:t>
              <w:br/>
              <w:t>уголовно-исполнительной</w:t>
              <w:br/>
              <w:t xml:space="preserve">систем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ах ФССП Росси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рганах и учреждениях</w:t>
              <w:br/>
              <w:t xml:space="preserve">Министерства юстиции   </w:t>
              <w:br/>
              <w:t xml:space="preserve">России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ах и учреждениях          </w:t>
              <w:br/>
              <w:t xml:space="preserve">Федеральной налоговой службы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рганах государственного и     </w:t>
              <w:br/>
              <w:t xml:space="preserve">муниципального контроля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ах Росимущества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ах, осуществляющих        </w:t>
              <w:br/>
              <w:t xml:space="preserve">государственную регистрацию прав </w:t>
              <w:br/>
              <w:t xml:space="preserve">на недвижимое имущество и сделок </w:t>
              <w:br/>
              <w:t xml:space="preserve">с ним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ах социальной защиты и    </w:t>
              <w:br/>
              <w:t xml:space="preserve">здравоохранения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истеме науки и образова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ооруженных Силах Российской   </w:t>
              <w:br/>
              <w:t xml:space="preserve">Федерации, других войсках и      </w:t>
              <w:br/>
              <w:t xml:space="preserve">воинских формированиях &lt;*&gt;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сударственных, муниципальных </w:t>
              <w:br/>
              <w:t xml:space="preserve">учреждениях и предприятиях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ых ведомствах, организациях  </w:t>
              <w:br/>
              <w:t xml:space="preserve">и учреждениях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остранных          </w:t>
              <w:br/>
              <w:t xml:space="preserve">организациях,          </w:t>
              <w:br/>
              <w:t xml:space="preserve">действующих на         </w:t>
              <w:br/>
              <w:t xml:space="preserve">территории Российской  </w:t>
              <w:br/>
              <w:t xml:space="preserve">Федерации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роки 26 и 46 подлежат заполнению военными следствен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Расследование коррупционных преступл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ных в различных сферах деятельности (без повторны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15"/>
        <w:gridCol w:w="405"/>
        <w:gridCol w:w="1079"/>
        <w:gridCol w:w="2565"/>
        <w:gridCol w:w="1621"/>
        <w:gridCol w:w="1349"/>
      </w:tblGrid>
      <w:tr>
        <w:trPr>
          <w:trHeight w:val="960" w:hRule="atLeast"/>
          <w:cantSplit w:val="true"/>
        </w:trPr>
        <w:tc>
          <w:tcPr>
            <w:tcW w:w="5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число в строке 29     </w:t>
              <w:br/>
              <w:t xml:space="preserve">равно сумме чисел в строках 1, 10,   </w:t>
              <w:br/>
              <w:t xml:space="preserve">15 - 25, 27 и 28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лиц,   </w:t>
              <w:br/>
              <w:t xml:space="preserve">совер- </w:t>
              <w:br/>
              <w:t xml:space="preserve">шивших </w:t>
              <w:br/>
              <w:t>престу-</w:t>
              <w:br/>
              <w:t xml:space="preserve">плени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едва-</w:t>
              <w:br/>
              <w:t>рительно расследо-</w:t>
              <w:br/>
              <w:t xml:space="preserve">ванных преступле- </w:t>
              <w:br/>
              <w:t>ний в отчетном пе-</w:t>
              <w:br/>
              <w:t xml:space="preserve">риоде (из числа   </w:t>
              <w:br/>
              <w:t>находящихся в про-</w:t>
              <w:br/>
              <w:t xml:space="preserve">изводстве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реступле- </w:t>
              <w:br/>
              <w:t xml:space="preserve">ний, уго-  </w:t>
              <w:br/>
              <w:t>ловные дела</w:t>
              <w:br/>
              <w:t xml:space="preserve">о которых  </w:t>
              <w:br/>
              <w:t xml:space="preserve">направлены </w:t>
              <w:br/>
              <w:t xml:space="preserve">в суд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б-</w:t>
              <w:br/>
              <w:t xml:space="preserve">виняемых </w:t>
              <w:br/>
              <w:t>по напра-</w:t>
              <w:br/>
              <w:t xml:space="preserve">вленным  </w:t>
              <w:br/>
              <w:t xml:space="preserve">в суд    </w:t>
              <w:br/>
              <w:t>уголовным</w:t>
              <w:br/>
              <w:t xml:space="preserve">делам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мышленности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но-энергетическом     </w:t>
              <w:br/>
              <w:t xml:space="preserve">комплексе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нно-промышленном       </w:t>
              <w:br/>
              <w:t xml:space="preserve">комплексе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мической и нефтехимической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ургической и          </w:t>
              <w:br/>
              <w:t xml:space="preserve">добывающей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ной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остроении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ой и                    </w:t>
              <w:br/>
              <w:t xml:space="preserve">деревообрабатывающей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ругой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инансовой деятельност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ной сфере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анковской сфере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кредитной сфере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раховании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авоприменительной и           </w:t>
              <w:br/>
              <w:t xml:space="preserve">правоохранительной сферах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гропромышленном комплексе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землепользования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роительстве и проектировании  </w:t>
              <w:br/>
              <w:t xml:space="preserve">зданий и сооруж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транспортных перевозок    </w:t>
              <w:br/>
              <w:t xml:space="preserve">грузов и пассажиров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изводственной сфере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рговле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здравоохранении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бразовании и науке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жилищно-коммунальном хозяйстве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социального обеспечения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охраны детства      </w:t>
              <w:br/>
              <w:t xml:space="preserve">и материнства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исполнения воинской       </w:t>
              <w:br/>
              <w:t xml:space="preserve">обязанности и военной службы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ых сферах деятельности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7. Уголовные дела коррупционной направле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вращенные для производства дополнительного рас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повторны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075"/>
        <w:gridCol w:w="269"/>
        <w:gridCol w:w="1621"/>
        <w:gridCol w:w="1215"/>
      </w:tblGrid>
      <w:tr>
        <w:trPr>
          <w:trHeight w:val="600" w:hRule="atLeast"/>
          <w:cantSplit w:val="true"/>
        </w:trPr>
        <w:tc>
          <w:tcPr>
            <w:tcW w:w="71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число в строке 1 равно сумме чисел   </w:t>
              <w:br/>
              <w:t xml:space="preserve">в строках 2 - 4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-</w:t>
              <w:br/>
              <w:t xml:space="preserve">лем след-  </w:t>
              <w:br/>
              <w:t xml:space="preserve">ственного  </w:t>
              <w:br/>
              <w:t xml:space="preserve">орган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-  </w:t>
              <w:br/>
              <w:t xml:space="preserve">рором   </w:t>
              <w:br/>
              <w:t>(ст. 221</w:t>
              <w:br/>
              <w:t xml:space="preserve">УПК РФ)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840" w:hRule="atLeast"/>
          <w:cantSplit w:val="true"/>
        </w:trPr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уголовных дел для производства         </w:t>
              <w:br/>
              <w:t xml:space="preserve">дополнительного расследования (уголовные дела, по </w:t>
              <w:br/>
              <w:t xml:space="preserve">которым удовлетворены ходатайства руководителя    </w:t>
              <w:br/>
              <w:t xml:space="preserve">следственного органа в связи с обжалованием       </w:t>
              <w:br/>
              <w:t xml:space="preserve">решения прокурора, не включаются; по правилам     </w:t>
              <w:br/>
              <w:t xml:space="preserve">формирования отчета по формам N 1-ЕМ и 1-Е)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неполнотой следствия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изменения объема обвинения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изменения квалификации действий         </w:t>
              <w:br/>
              <w:t xml:space="preserve">обвиняемых     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уголовных дел для пересоставления      </w:t>
              <w:br/>
              <w:t xml:space="preserve">обвинительного заключения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8. Уголовные дела коррупционной направле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вращенные судом в порядке ст. 237 У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0"/>
        <w:gridCol w:w="269"/>
        <w:gridCol w:w="810"/>
      </w:tblGrid>
      <w:tr>
        <w:trPr>
          <w:trHeight w:val="240" w:hRule="atLeast"/>
          <w:cantSplit w:val="true"/>
        </w:trPr>
        <w:tc>
          <w:tcPr>
            <w:tcW w:w="9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 строке 1 равно сумме чисел в строках 2 - 5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уголовных дел для устранения препятствий его          </w:t>
              <w:br/>
              <w:t xml:space="preserve">рассмотрения судом                  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нарушением требований УПК РФ при составлении     </w:t>
              <w:br/>
              <w:t xml:space="preserve">обвинительного заключения     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необходимостью составления обвинительного        </w:t>
              <w:br/>
              <w:t xml:space="preserve">заключения по делу, направленному в суд с постановлением   </w:t>
              <w:br/>
              <w:t xml:space="preserve">о применении принудительной меры медицинского характера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соединением уголовных дел в соответствии         </w:t>
              <w:br/>
              <w:t xml:space="preserve">со ст. 153 УПК РФ             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неразъяснением обвиняемому прав, предусмотренных </w:t>
              <w:br/>
              <w:t xml:space="preserve">ч. 5 ст. 217 УПК РФ, при ознакомлении с материалами        </w:t>
              <w:br/>
              <w:t xml:space="preserve">уголовного дела               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9. Соблюдение законности при расследовании уголо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 коррупционной направ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965"/>
        <w:gridCol w:w="269"/>
        <w:gridCol w:w="810"/>
      </w:tblGrid>
      <w:tr>
        <w:trPr>
          <w:trHeight w:val="240" w:hRule="atLeast"/>
          <w:cantSplit w:val="true"/>
        </w:trPr>
        <w:tc>
          <w:tcPr>
            <w:tcW w:w="9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озреваемых, задержанных с нарушением требований         </w:t>
              <w:br/>
              <w:t xml:space="preserve">ст. 91 УПК РФ                       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 производство по делу которых прекращено за отсутствием</w:t>
              <w:br/>
              <w:t xml:space="preserve">события, состава преступления, а также уголовное преследование   </w:t>
              <w:br/>
              <w:t xml:space="preserve">прекращено за непричастностью       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лось под стражей      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правданных лиц и лиц, дела в отношении которых прекращены </w:t>
              <w:br/>
              <w:t xml:space="preserve">судом за отсутствием события, состава преступления, а также      </w:t>
              <w:br/>
              <w:t xml:space="preserve">уголовное преследование прекращено за непричастностью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лось под стражей      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в отношении которых признано право на реабилитацию    </w:t>
              <w:br/>
              <w:t xml:space="preserve">в порядке ст. 134 УПК РФ            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0. Взаимодействие со средствами массовой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щественностью в сфере противодействия корруп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  <w:gridCol w:w="404"/>
        <w:gridCol w:w="810"/>
      </w:tblGrid>
      <w:tr>
        <w:trPr>
          <w:trHeight w:val="240" w:hRule="atLeast"/>
          <w:cantSplit w:val="true"/>
        </w:trPr>
        <w:tc>
          <w:tcPr>
            <w:tcW w:w="9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 строке 3 равно сумме чисел в строках 4 - 7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информации в общественные объединения и организации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встреч с представителями общественности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чено выступлений (информации) в средствах массовой          </w:t>
              <w:br/>
              <w:t xml:space="preserve">информации       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чати   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дио   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телевидению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информационной сети Интернет и информационных агентствах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убликовано информации на официальном сайте (из стр. 7)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лено и размещено интервью (из строки 3)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пресс-конференций и брифингов (из строки 3)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тупления руководителя следственного органа и его заместителей</w:t>
              <w:br/>
              <w:t xml:space="preserve">(из строки 3)    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1. Характер разрешенных и удовлетворенных обра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ам противодействия коррупции (без дублика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481"/>
        <w:gridCol w:w="405"/>
        <w:gridCol w:w="810"/>
        <w:gridCol w:w="1215"/>
      </w:tblGrid>
      <w:tr>
        <w:trPr>
          <w:trHeight w:val="600" w:hRule="atLeast"/>
          <w:cantSplit w:val="true"/>
        </w:trPr>
        <w:tc>
          <w:tcPr>
            <w:tcW w:w="79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 строке 1 равно сумме чисел в строках 2 - 7        </w:t>
              <w:br/>
              <w:t xml:space="preserve">Число в строке 8 равно сумме чисел в строках 9 - 1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>удовлет-</w:t>
              <w:br/>
              <w:t xml:space="preserve">ворено  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ействия (бездействие) и решения следователя,       </w:t>
              <w:br/>
              <w:t xml:space="preserve">руководителя следственного органа при приеме,          </w:t>
              <w:br/>
              <w:t xml:space="preserve">регистрации и рассмотрении сообщений о преступлении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(из    </w:t>
              <w:br/>
              <w:t>стр. 1)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каз в приеме сообщения о преступлении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тказ в регистрации сообщения о преступлени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крытии от регистрации сообщения о          </w:t>
              <w:br/>
              <w:t xml:space="preserve">преступлении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необоснованное вынесение постановления о    </w:t>
              <w:br/>
              <w:t xml:space="preserve">возбуждении уголовного дела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необоснованное вынесение постановления об   </w:t>
              <w:br/>
              <w:t xml:space="preserve">отказе в возбуждении уголовного дела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ругие действия (бездействие) и решения     </w:t>
              <w:br/>
              <w:t xml:space="preserve">следователя, руководителя следственного орган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ействия (бездействие) и решения следователя,       </w:t>
              <w:br/>
              <w:t xml:space="preserve">руководителя следственного органа на предварительном   </w:t>
              <w:br/>
              <w:t xml:space="preserve">следствии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(из    </w:t>
              <w:br/>
              <w:t>стр. 8)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рушения требований ст. 91 УПК РФ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епринятие мер к расследованию и раскрытию  </w:t>
              <w:br/>
              <w:t xml:space="preserve">преступления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именение незаконных методов расследовани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езаконное, необоснованное избрание меры    </w:t>
              <w:br/>
              <w:t xml:space="preserve">пресечения - заключение под стражу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непризнание права на реабилитацию в порядке </w:t>
              <w:br/>
              <w:t xml:space="preserve">ст. 134 УПК РФ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еобоснованное прекращение уголовного дела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еобоснованное приостановление следствия по </w:t>
              <w:br/>
              <w:t xml:space="preserve">делу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ругие действия (бездействие) и решения     </w:t>
              <w:br/>
              <w:t xml:space="preserve">следователя, руководителя следственного орган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каждом разделе придерживаться перечня статей УК РФ, указанных в раздел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ь составлена в ____ экз.      Руководитель след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 N 1                               Следствен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 N 2                               при прокуратур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 "__" ________ 20__ г.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ство, N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ефона)          "__" ____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6</Words>
  <Characters>29868</Characters>
  <CharactersWithSpaces>25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Следственный комитет при прокуратуре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тиводействии коррупции при организации деятельности по выявлению, расследованию, раскрытию и предупреждению коррупционных преступлений следственными органами Следственного комитета при прокуратуре Российской Федерации. Форма № 2-В-СКП (КОР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