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СВЕДЕНИЯ О ПРОТИВОЭПИЗООТИЧЕСКИХ МЕРОПРИЯТИЯ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за 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1-вет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П "Центр   │ на 2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" - 109428, Москва,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занский проспект, д. 24, корп. 1)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о списку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1-кварт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списку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2-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. Диагностические иссл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890"/>
        <w:gridCol w:w="2295"/>
        <w:gridCol w:w="2566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животны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следований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о   </w:t>
              <w:br/>
              <w:t xml:space="preserve">животных, голов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гировало    </w:t>
              <w:br/>
              <w:t xml:space="preserve">положительно,   </w:t>
              <w:br/>
              <w:t xml:space="preserve">гол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Прививки и лечебно-профилактические меро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3375"/>
        <w:gridCol w:w="3510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животны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отано - всего, голов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I. Ветеринарно-санитар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работ     │N строки│   Обработано животноводческих помещен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│       </w:t>
      </w:r>
      <w:r>
        <w:rPr/>
        <w:t>территорий, ферм, предприят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├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│ </w:t>
      </w:r>
      <w:r>
        <w:rPr/>
        <w:t>количество объектов,  │     тыс. кв.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│          </w:t>
      </w:r>
      <w:r>
        <w:rPr/>
        <w:t>шт.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2    │           3    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зинфекция        │     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профилактическая│   01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аэрозольная│   02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вынужденная     │   03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аэрозольная│   04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зинсекция        │   05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тизация        │   06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┴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5</Characters>
  <CharactersWithSpaces>4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тивоэпизоотических мероприятиях. Форма № 1-ВЕТ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