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5-Э Постановлением Госкомстата РФ от 03.09.2002 N 173, введены в действие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5-Э Постановлением Госкомстата РФ от 23.05.2002 N 124, введены в действие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</w:t>
      </w:r>
      <w:r>
        <w:rPr/>
        <w:t>Нарушение порядка представления статистической информации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</w:t>
      </w:r>
      <w:r>
        <w:rPr/>
        <w:t>а равно представление недостоверной статистической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влечет ответственность, установленную статьей 13.19 Кодекс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Российской Федерации об административных правонарушения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</w:t>
      </w:r>
      <w:r>
        <w:rPr/>
        <w:t>от 30.12.2001 No.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Федерации от 13.05.92 No.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порядка представления государственной статистической отчетности"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</w:t>
      </w:r>
      <w:r>
        <w:rPr/>
        <w:t>СВЕДЕНИЯ О ПРОТЯЖЕННОСТИ ЭЛЕКТРИЧЕС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</w:t>
      </w:r>
      <w:r>
        <w:rPr/>
        <w:t>И ТЕПЛОВЫХ СЕТ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</w:t>
      </w:r>
      <w:r>
        <w:rPr/>
        <w:t>ЗА 20__ Г.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┐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│       │ Форма N 5-Э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-  │ 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став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│   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┤         </w:t>
      </w:r>
      <w:r>
        <w:rPr/>
        <w:t>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акционер-│       │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ые общества энергетики и   │       │ от 19 сентября 2000 г. N 8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ификации ЕЭС России 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бособленные│       │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азделения (МЭС) РАО "ЕЭС│       │         │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":                    │       │         └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, осуществляющему │20 ма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сударственное регулирова- │та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в соответствующей отрас-│ле о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 экономики                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Департаменту экономики  │период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лдинга и дочерних обществ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О "ЕЭС России" (103074,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Китайгородский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., 7)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партамент экономики хол-  │в сог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нга и дочерних обществ РАО│лас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ЕЭС России":               │ванн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скомстату России по   │сро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ной программе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5"/>
        <w:gridCol w:w="1215"/>
        <w:gridCol w:w="945"/>
        <w:gridCol w:w="944"/>
        <w:gridCol w:w="1755"/>
        <w:gridCol w:w="1620"/>
        <w:gridCol w:w="1079"/>
      </w:tblGrid>
      <w:tr>
        <w:trPr>
          <w:trHeight w:val="240" w:hRule="atLeast"/>
          <w:cantSplit w:val="true"/>
        </w:trPr>
        <w:tc>
          <w:tcPr>
            <w:tcW w:w="98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8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7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 xml:space="preserve">дея-    </w:t>
              <w:br/>
              <w:t xml:space="preserve">тель-   </w:t>
              <w:br/>
              <w:t xml:space="preserve">ности   </w:t>
              <w:br/>
              <w:t>по 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-  </w:t>
              <w:br/>
              <w:t>ционно-пра-</w:t>
              <w:br/>
              <w:t>вовой формы</w:t>
              <w:br/>
              <w:t xml:space="preserve">по ОКОПФ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002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оздушные электросе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тчет составляется в целых числ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4"/>
        <w:gridCol w:w="811"/>
        <w:gridCol w:w="1215"/>
        <w:gridCol w:w="1214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ети по напряжению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стро-</w:t>
              <w:br/>
              <w:t xml:space="preserve">ки 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конец отчетного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трассе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цепям 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   </w:t>
              <w:br/>
              <w:t xml:space="preserve">энер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О "ЕЭС</w:t>
              <w:br/>
              <w:t xml:space="preserve">России"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   </w:t>
              <w:br/>
              <w:t xml:space="preserve">энерго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О "ЕЭС</w:t>
              <w:br/>
              <w:t xml:space="preserve">России" </w:t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т 10 кВ и выше:       </w:t>
              <w:br/>
              <w:t xml:space="preserve">1150 кВ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0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50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0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0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4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кВ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01 - 13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иже 10 кВ:            </w:t>
              <w:br/>
              <w:t xml:space="preserve">6 кВ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В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вольт и ниж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31 - 34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(стр. 20 + 40)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абельные электро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км - 00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9"/>
        <w:gridCol w:w="946"/>
        <w:gridCol w:w="4860"/>
      </w:tblGrid>
      <w:tr>
        <w:trPr>
          <w:trHeight w:val="36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сети по напряжению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строк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на конец отчетного года  </w:t>
              <w:br/>
              <w:t xml:space="preserve">по цепям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0 кВ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кВ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к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к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кВ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к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к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7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кВ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8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вольт и ниже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9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(стр. 61 - 69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епловые се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ы по ОКЕИ: км - 008; Гкал/ч - 23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2834"/>
        <w:gridCol w:w="2025"/>
        <w:gridCol w:w="216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ТЭЦ</w:t>
              <w:br/>
              <w:t xml:space="preserve">или сетевых   </w:t>
              <w:br/>
              <w:t xml:space="preserve">районов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ина труб по трассе</w:t>
              <w:br/>
              <w:t xml:space="preserve">на конец отчетного </w:t>
              <w:br/>
              <w:t xml:space="preserve">года, км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скная  </w:t>
              <w:br/>
              <w:t xml:space="preserve">способность, </w:t>
              <w:br/>
              <w:t xml:space="preserve">Гкал/ч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ая  </w:t>
              <w:br/>
              <w:t xml:space="preserve">нагрузка,   </w:t>
              <w:br/>
              <w:t xml:space="preserve">Гкал/ч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4</Characters>
  <CharactersWithSpaces>4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протяженности электрических и тепловых сетей. Форма № 5-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