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тяженности воздушных и кабельных линий электропередачи   </w:t>
              <w:br/>
              <w:t xml:space="preserve">за 20__ год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ИДЕНЦИАЛЬНОСТЬ ГАРАНТИРУЕТСЯ ПОЛУЧАТЕЛЕМ ИНФОРМАЦИИ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О ПРЕДСТАВЛЕНИЕ В ЭЛЕКТРОННОМ ВИДЕ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3.1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486"/>
        <w:gridCol w:w="175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1. Отчет о протяженности воздушных и кабельных линий электропереда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810"/>
        <w:gridCol w:w="675"/>
        <w:gridCol w:w="675"/>
        <w:gridCol w:w="540"/>
        <w:gridCol w:w="540"/>
        <w:gridCol w:w="540"/>
        <w:gridCol w:w="540"/>
        <w:gridCol w:w="540"/>
        <w:gridCol w:w="540"/>
        <w:gridCol w:w="540"/>
        <w:gridCol w:w="405"/>
        <w:gridCol w:w="405"/>
        <w:gridCol w:w="405"/>
        <w:gridCol w:w="405"/>
        <w:gridCol w:w="405"/>
        <w:gridCol w:w="405"/>
        <w:gridCol w:w="80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3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ровням напряжения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0</w:t>
              <w:br/>
              <w:t xml:space="preserve">к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  <w:br/>
              <w:t>вольт</w:t>
              <w:br/>
              <w:t xml:space="preserve">и  </w:t>
              <w:br/>
              <w:t xml:space="preserve">ниже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  </w:t>
              <w:br/>
              <w:t xml:space="preserve">воздушных линий по      </w:t>
              <w:br/>
              <w:t xml:space="preserve">трассе - всего, к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цепные ВЛ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отяженность      </w:t>
              <w:br/>
              <w:t xml:space="preserve">одноцепных воздушных    </w:t>
              <w:br/>
              <w:t xml:space="preserve">линий на металлических  </w:t>
              <w:br/>
              <w:t xml:space="preserve">опорах по трассе, 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тяженность      </w:t>
              <w:br/>
              <w:t xml:space="preserve">одноцепных воздушных    </w:t>
              <w:br/>
              <w:t xml:space="preserve">линий на железобетонных </w:t>
              <w:br/>
              <w:t xml:space="preserve">опорах по трассе, 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ротяженность      </w:t>
              <w:br/>
              <w:t xml:space="preserve">одноцепных воздушных    </w:t>
              <w:br/>
              <w:t xml:space="preserve">линий на деревянных     </w:t>
              <w:br/>
              <w:t xml:space="preserve">опорах по трассе, 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цепные (многоцепные)</w:t>
              <w:br/>
              <w:t xml:space="preserve">ВЛ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ротяженность      </w:t>
              <w:br/>
              <w:t>двухцепных (многоцепных)</w:t>
              <w:br/>
              <w:t xml:space="preserve">воздушных линий на      </w:t>
              <w:br/>
              <w:t xml:space="preserve">металлических опорах по </w:t>
              <w:br/>
              <w:t xml:space="preserve">трассе, 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ротяженность      </w:t>
              <w:br/>
              <w:t>двухцепных (многоцепных)</w:t>
              <w:br/>
              <w:t xml:space="preserve">воздушных линий на      </w:t>
              <w:br/>
              <w:t>железобетонных опорах по</w:t>
              <w:br/>
              <w:t xml:space="preserve">трассе, 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ротяженность      </w:t>
              <w:br/>
              <w:t xml:space="preserve">двухцепных воздушных    </w:t>
              <w:br/>
              <w:t xml:space="preserve">линий на деревянных     </w:t>
              <w:br/>
              <w:t xml:space="preserve">опорах по трассе, 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  </w:t>
              <w:br/>
              <w:t xml:space="preserve">воздушных линий по      </w:t>
              <w:br/>
              <w:t xml:space="preserve">цепям, к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о ВЛ в      </w:t>
              <w:br/>
              <w:t xml:space="preserve">соответствии с          </w:t>
              <w:br/>
              <w:t xml:space="preserve">диспетчерским           </w:t>
              <w:br/>
              <w:t xml:space="preserve">наименованием, шт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отказов   </w:t>
              <w:br/>
              <w:t xml:space="preserve">(случаев), повреждений  </w:t>
              <w:br/>
              <w:t xml:space="preserve">ВЛ, шт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ные лин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тяженность        </w:t>
              <w:br/>
              <w:t xml:space="preserve">кабельных линий по      </w:t>
              <w:br/>
              <w:t xml:space="preserve">цепям, к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личество отказов   </w:t>
              <w:br/>
              <w:t xml:space="preserve">(случаев), повреждений  </w:t>
              <w:br/>
              <w:t xml:space="preserve">КЛ, шт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яженности воздушных и кабельных линий электропередачи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