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2.2008 N 10329-В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оведении аудиологического скрининга новорожд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родовспомогательном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уч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уч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циент (мать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: _____________ Имя: __________ Отчество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ождения ребенка ____________ Пол ребенка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субъекта _______________ Населенный пунк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лица __________________, дом _________, кв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бследова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 обследования (отоакустическая эмиссия не зарегистрирована)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тоакустическая эмиссия зарегистрирована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ледование проводил: Фамилия _________ Имя ________ Отчеств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ледование не прошел (указать причины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*Факторы риска по тугоухости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ягощенная наслед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ледственная синдромальная патолог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екционные и вирусные заболевания матери во время берем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ксикозы берем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яжелая анте- и интранатальная гипоксия пл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сфиксия новоро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убокая степень недонош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нош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чень низкая и экстремально низкая масса тела при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ожденная патология челюстно-лицевого скел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утричерепная родовая трав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яжелое гипоксически-ишемическое поражение Ц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яжелое гипоксически-геморрагическое поражение Ц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молитическая болезнь новоро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йкая и/или выраженная гипербилирубинем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ние   для   лечения   новорожденного   ребенка 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ов с потенциальным ототоксическим эффе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3</Characters>
  <CharactersWithSpaces>1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ии аудиологического скрининга новорожденному в родовспомогательном учреж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