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 (Чернобыль), утвержденная Приказом Росстата от 10.08.2009 N 16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ПРОВЕДЕНИИ МЕРОПРИЯТИЙ В ХОЗЯЙСТВАХ, РАСПОЛОЖЕННЫХ НА ЗЕМЛЯ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ГРЯЗНЕННЫХ РАДИОНУКЛИДА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   Форма N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(Чернобыл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ую деятельность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ях в зонах радиоактивного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ения:                      │    периода 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2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Сведения о проведении мероприятий на зем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грязненных радионуклид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15"/>
        <w:gridCol w:w="1484"/>
        <w:gridCol w:w="1620"/>
      </w:tblGrid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  <w:br/>
              <w:t xml:space="preserve">&lt;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  <w:br/>
              <w:t xml:space="preserve">работ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сено минеральных удобрений на площад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эту площадь внесено удобрений в       </w:t>
              <w:br/>
              <w:t xml:space="preserve">действующем веществе - всего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стковано кислых почв на площад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сено известковых материалов - вс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ужение естественных кормовых угоди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залужение улучшенных сенокосов и     </w:t>
              <w:br/>
              <w:t xml:space="preserve">пастбищ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шение земель, включая реконструкцию и </w:t>
              <w:br/>
              <w:t xml:space="preserve">восстановление осушительных систе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г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Сведения о производстве продукции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ведении мероприятий с поголовьем ск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и, загрязненной радионуклид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┬─────────────┬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   N    │ Код по ОКПД │   Единица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</w:t>
      </w:r>
      <w:r>
        <w:rPr/>
        <w:t>строки │             │измерения &lt;1&gt;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2    │      3      │      4    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о основных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 скота и птицы на  │        │01.02.00.001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ой в живом весе       │   10   │     &lt;*&gt;     │   центнер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оено молока крупного │        │  01.21.20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гатого скота          │   11   │   (кроме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</w:t>
      </w:r>
      <w:r>
        <w:rPr/>
        <w:t>01.21.20.129)│   центнер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етного года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лось в наличии: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ного рогатого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ота                  │   12   │             │    голов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го коров         │   13   │             │     -"-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иней                 │   14   │             │     -"-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ец и коз              │   15   │             │     -"-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а замена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оловья,        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благополучного по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у:      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ного рогатого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ота                  │   16   │             │     -"-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го коров         │   17   │             │     -"-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телок для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ации вновь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троенных ферм и для  │   18   │             │     -"-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выбывающего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оловья, заболевшего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ом и лейкозом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о крупного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гатого скота на 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 и лейкоз     │   19   │             │     -"-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о       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е шерстного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ова овец на уровень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ого    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жения               │   20   │             │     -"-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а замена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ильного оборудования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истемы замкнутого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а (АДМ - 8А, АДМ -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-2, "Елочка",          │        │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Тандем")               │   21   │             │   единиц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┴─────────────┴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Коды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ектар  - 05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онна   - 1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нтнер - 2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олова  - 8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единица - 64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 по ОКП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1</Words>
  <Characters>9572</Characters>
  <CharactersWithSpaces>8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ая служба государственной статистик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мероприятий в хозяйствах, расположенных на землях, загрязненных радионуклидами. Форма № 4 (Чернобыль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