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СВЕДЕНИЯ О ПРОВЕДЕНИИ ОХОТ С УЧАСТИЕМ ИНОСТРАННЫХ ОХОТНИ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</w:t>
      </w:r>
      <w:r>
        <w:rPr/>
        <w:t>на 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5-И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          │представля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оссельхознадзор - Москва, Орликов   │ся до 1 фе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., 1/11)                           │ра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Сведения о проведении охот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остранных ох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945"/>
        <w:gridCol w:w="1619"/>
        <w:gridCol w:w="1620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хотников, </w:t>
              <w:br/>
              <w:t xml:space="preserve">чел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о к</w:t>
              <w:br/>
              <w:t xml:space="preserve">добыче,  </w:t>
              <w:br/>
              <w:t xml:space="preserve">особей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 </w:t>
              <w:br/>
              <w:t xml:space="preserve">объектов </w:t>
              <w:br/>
              <w:t xml:space="preserve">охоты,  </w:t>
              <w:br/>
              <w:t xml:space="preserve">особе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цебык,     </w:t>
              <w:br/>
              <w:t xml:space="preserve">гибрид зубра </w:t>
              <w:br/>
              <w:t>с бизоном или</w:t>
              <w:br/>
              <w:t xml:space="preserve">домашним     </w:t>
              <w:br/>
              <w:t xml:space="preserve">ското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ведь бур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ь      </w:t>
              <w:br/>
              <w:t xml:space="preserve">(камчатские  </w:t>
              <w:br/>
              <w:t xml:space="preserve">популяции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ь      </w:t>
              <w:br/>
              <w:t xml:space="preserve">белогруды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родный  </w:t>
              <w:br/>
              <w:t xml:space="preserve">олен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сь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нистый    </w:t>
              <w:br/>
              <w:t xml:space="preserve">олен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ежный бар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4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   </w:t>
              <w:br/>
              <w:t xml:space="preserve">горный козе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4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у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н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5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г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5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сь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омах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ий        </w:t>
              <w:br/>
              <w:t xml:space="preserve">северный     </w:t>
              <w:br/>
              <w:t xml:space="preserve">олен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ол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7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7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сук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8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ниц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8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ро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8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бр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8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ц-беля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8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ц-руса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8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хар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тере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6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плавающая</w:t>
              <w:br/>
              <w:t xml:space="preserve">дичь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и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3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3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(должность) 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7</Characters>
  <CharactersWithSpaces>3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охот с участием иностранных охотников. Форма № 5-И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