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2 г. N 743-П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ОЗЕЛЕНИТЕЛЬ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 ПОЛУГОДИИ 200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215"/>
        <w:gridCol w:w="675"/>
        <w:gridCol w:w="675"/>
        <w:gridCol w:w="810"/>
        <w:gridCol w:w="945"/>
        <w:gridCol w:w="675"/>
        <w:gridCol w:w="810"/>
        <w:gridCol w:w="675"/>
        <w:gridCol w:w="810"/>
        <w:gridCol w:w="1215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адрес   </w:t>
              <w:br/>
              <w:t xml:space="preserve">объек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объектов</w:t>
              <w:br/>
              <w:t xml:space="preserve">нового  </w:t>
              <w:br/>
              <w:t xml:space="preserve">строи-  </w:t>
              <w:br/>
              <w:t>тельства</w:t>
              <w:br/>
              <w:t xml:space="preserve">(га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объектов</w:t>
              <w:br/>
              <w:t xml:space="preserve">кап-    </w:t>
              <w:br/>
              <w:t xml:space="preserve">ремонта </w:t>
              <w:br/>
              <w:t xml:space="preserve">(га)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  </w:t>
              <w:br/>
              <w:t>деревьев,</w:t>
              <w:br/>
              <w:t xml:space="preserve">шт. 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     </w:t>
              <w:br/>
              <w:t>кустарников,</w:t>
              <w:br/>
              <w:t xml:space="preserve">шт.   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  <w:br/>
              <w:t xml:space="preserve">газонов,  </w:t>
              <w:br/>
              <w:t xml:space="preserve">кв. м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  <w:br/>
              <w:t>цветников,</w:t>
              <w:br/>
              <w:t xml:space="preserve">кв. м 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и-</w:t>
              <w:br/>
              <w:t xml:space="preserve">ционные </w:t>
              <w:br/>
              <w:t>средств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- </w:t>
              <w:br/>
              <w:t xml:space="preserve">ные     </w:t>
              <w:br/>
              <w:t>средств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>компенса-</w:t>
              <w:br/>
              <w:t xml:space="preserve">ционной  </w:t>
              <w:br/>
              <w:t>стоим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Правительство Москвы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озеленительных работ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