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5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ОФИЛАКТИКИ ГРИППА И ОРВИ С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ОКРУГА В ПЕРИОД С СЕНТЯБРЯ 2005 ПО ЯНВАРЬ 2006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ЧЕСКАЯ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2294"/>
        <w:gridCol w:w="2026"/>
        <w:gridCol w:w="1755"/>
        <w:gridCol w:w="1889"/>
        <w:gridCol w:w="135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 </w:t>
            </w:r>
          </w:p>
        </w:tc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акцины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ол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сигрипп &lt;*&gt;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лювак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люарикс &lt;*&gt;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гривак &lt;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сего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мес. до 3 л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л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 ребенк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-ся школ, все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4 класс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7 класс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-11 класс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питанники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ррекционных      </w:t>
              <w:br/>
              <w:t xml:space="preserve">учрежде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иротских          </w:t>
              <w:br/>
              <w:t xml:space="preserve">образовательных      </w:t>
              <w:br/>
              <w:t xml:space="preserve">учрежде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детских школ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уденты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хроническими  </w:t>
              <w:br/>
              <w:t xml:space="preserve">заболеваниями,       </w:t>
              <w:br/>
              <w:t xml:space="preserve">длительно и часто    </w:t>
              <w:br/>
              <w:t xml:space="preserve">болеющие и т.д.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работник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ДДУ, шко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ащ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рганизов.         </w:t>
              <w:br/>
              <w:t xml:space="preserve">населен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. группы насе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ются сведения о вакцинации жителей округа, привитых за счет собственных средств, за счет средств предприятий, организаци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ПЕЦИФИЧЕСКАЯ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2294"/>
        <w:gridCol w:w="2026"/>
        <w:gridCol w:w="1755"/>
        <w:gridCol w:w="1889"/>
        <w:gridCol w:w="135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 </w:t>
            </w:r>
          </w:p>
        </w:tc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парата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 до 3 л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л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-ся школ, все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-ся 1-4 класс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-ся 5-11 класс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из групп    </w:t>
              <w:br/>
              <w:t xml:space="preserve">риск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ингент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профилактики гриппа и ОРВИ среди населения округ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