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апреля 2005 г. N П/0060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2006 N П/042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ПРОВЕДЕНИИ ПРОИЗВОД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ЕМЕЛЬНОГО КОНТРОЛЯ В 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Е РОССИЙСКОЙ ФЕДЕРАЦИИ, РАЙОНЕ, ГОРОД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200_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9"/>
        <w:gridCol w:w="810"/>
        <w:gridCol w:w="945"/>
        <w:gridCol w:w="810"/>
        <w:gridCol w:w="945"/>
        <w:gridCol w:w="811"/>
        <w:gridCol w:w="945"/>
        <w:gridCol w:w="810"/>
        <w:gridCol w:w="675"/>
        <w:gridCol w:w="945"/>
        <w:gridCol w:w="675"/>
        <w:gridCol w:w="675"/>
        <w:gridCol w:w="945"/>
        <w:gridCol w:w="674"/>
      </w:tblGrid>
      <w:tr>
        <w:trPr>
          <w:trHeight w:val="360" w:hRule="atLeast"/>
          <w:cantSplit w:val="true"/>
        </w:trPr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52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одили мероприятия        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проводили  </w:t>
              <w:br/>
              <w:t xml:space="preserve">мероприятия 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представили </w:t>
              <w:br/>
              <w:t xml:space="preserve">сведения    </w:t>
            </w:r>
          </w:p>
        </w:tc>
      </w:tr>
      <w:tr>
        <w:trPr>
          <w:trHeight w:val="480" w:hRule="atLeast"/>
          <w:cantSplit w:val="true"/>
        </w:trPr>
        <w:tc>
          <w:tcPr>
            <w:tcW w:w="26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е </w:t>
              <w:br/>
              <w:t xml:space="preserve">лица 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ивидуаль-</w:t>
              <w:br/>
              <w:t>ные предпри-</w:t>
              <w:br/>
              <w:t xml:space="preserve">ниматели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ческие </w:t>
              <w:br/>
              <w:t xml:space="preserve">лица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-</w:t>
              <w:br/>
              <w:t xml:space="preserve">ди- </w:t>
              <w:br/>
              <w:t>чес-</w:t>
              <w:br/>
              <w:t>ские</w:t>
              <w:br/>
              <w:t>лиц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- </w:t>
              <w:br/>
              <w:t xml:space="preserve">виду- </w:t>
              <w:br/>
              <w:t>альные</w:t>
              <w:br/>
              <w:t xml:space="preserve">пред- </w:t>
              <w:br/>
              <w:t>прини-</w:t>
              <w:br/>
              <w:t>матели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- </w:t>
              <w:br/>
              <w:t xml:space="preserve">зи- </w:t>
              <w:br/>
              <w:t>чес-</w:t>
              <w:br/>
              <w:t xml:space="preserve">кие </w:t>
              <w:br/>
              <w:t>лица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-</w:t>
              <w:br/>
              <w:t xml:space="preserve">ди- </w:t>
              <w:br/>
              <w:t>чес-</w:t>
              <w:br/>
              <w:t xml:space="preserve">кие </w:t>
              <w:br/>
              <w:t>лиц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- </w:t>
              <w:br/>
              <w:t xml:space="preserve">виду- </w:t>
              <w:br/>
              <w:t>альные</w:t>
              <w:br/>
              <w:t xml:space="preserve">пред- </w:t>
              <w:br/>
              <w:t>прини-</w:t>
              <w:br/>
              <w:t>матели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- </w:t>
              <w:br/>
              <w:t xml:space="preserve">зи- </w:t>
              <w:br/>
              <w:t>чес-</w:t>
              <w:br/>
              <w:t xml:space="preserve">кие </w:t>
              <w:br/>
              <w:t>лица</w:t>
            </w:r>
          </w:p>
        </w:tc>
      </w:tr>
      <w:tr>
        <w:trPr>
          <w:trHeight w:val="360" w:hRule="atLeast"/>
          <w:cantSplit w:val="true"/>
        </w:trPr>
        <w:tc>
          <w:tcPr>
            <w:tcW w:w="2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. </w:t>
              <w:br/>
              <w:t>польз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.</w:t>
              <w:br/>
              <w:t xml:space="preserve">(га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. </w:t>
              <w:br/>
              <w:t>польз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.</w:t>
              <w:br/>
              <w:t xml:space="preserve">(га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. </w:t>
              <w:br/>
              <w:t>польз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.</w:t>
              <w:br/>
              <w:t xml:space="preserve">(га)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</w:tr>
      <w:tr>
        <w:trPr>
          <w:trHeight w:val="216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блюдение порядка,</w:t>
              <w:br/>
              <w:t xml:space="preserve">исключающего само- </w:t>
              <w:br/>
              <w:t xml:space="preserve">вольное занятие    </w:t>
              <w:br/>
              <w:t>земельных участков,</w:t>
              <w:br/>
              <w:t xml:space="preserve">самовольный обмен  </w:t>
              <w:br/>
              <w:t>земельными участка-</w:t>
              <w:br/>
              <w:t xml:space="preserve">ми и использование </w:t>
              <w:br/>
              <w:t xml:space="preserve">земельных участков </w:t>
              <w:br/>
              <w:t xml:space="preserve">без оформленных на </w:t>
              <w:br/>
              <w:t>них в установленном</w:t>
              <w:br/>
              <w:t xml:space="preserve">порядке правоуста- </w:t>
              <w:br/>
              <w:t xml:space="preserve">навливающих доку-  </w:t>
              <w:br/>
              <w:t>ментов, а также без</w:t>
              <w:br/>
              <w:t xml:space="preserve">документов, разре- </w:t>
              <w:br/>
              <w:t xml:space="preserve">шающих осуществле- </w:t>
              <w:br/>
              <w:t xml:space="preserve">ние хозяйственной  </w:t>
              <w:br/>
              <w:t xml:space="preserve">деятельности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72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блюдение порядка,</w:t>
              <w:br/>
              <w:t xml:space="preserve">исключающего       </w:t>
              <w:br/>
              <w:t xml:space="preserve">самовольную        </w:t>
              <w:br/>
              <w:t xml:space="preserve">переуступку права  </w:t>
              <w:br/>
              <w:t xml:space="preserve">пользования землей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108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блюдение порядка,</w:t>
              <w:br/>
              <w:t xml:space="preserve">исключающего ис-   </w:t>
              <w:br/>
              <w:t xml:space="preserve">пользование земель </w:t>
              <w:br/>
              <w:t xml:space="preserve">по целевому назна- </w:t>
              <w:br/>
              <w:t>чению, а также не в</w:t>
              <w:br/>
              <w:t>соответствии с раз-</w:t>
              <w:br/>
              <w:t xml:space="preserve">решенным использо- </w:t>
              <w:br/>
              <w:t xml:space="preserve">ванием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96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обязан- </w:t>
              <w:br/>
              <w:t xml:space="preserve">ностей по приведе- </w:t>
              <w:br/>
              <w:t xml:space="preserve">нию земель в сос-  </w:t>
              <w:br/>
              <w:t xml:space="preserve">тояние, пригодное  </w:t>
              <w:br/>
              <w:t xml:space="preserve">для использования  </w:t>
              <w:br/>
              <w:t xml:space="preserve">по целевому назна- </w:t>
              <w:br/>
              <w:t xml:space="preserve">чению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60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спечение сохран-</w:t>
              <w:br/>
              <w:t xml:space="preserve">ности межевых зна- </w:t>
              <w:br/>
              <w:t xml:space="preserve">ков границ земель- </w:t>
              <w:br/>
              <w:t xml:space="preserve">ных участков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36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ользо- </w:t>
              <w:br/>
              <w:t xml:space="preserve">вателей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(га)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(заместитель) государственный инсп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использованию и охране земель по субъ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           _________ 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__" 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есто печа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7</Words>
  <Characters>2325</Characters>
  <CharactersWithSpaces>19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8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14:38:00Z</dcterms:modified>
  <cp:revision>2</cp:revision>
  <dc:subject>Сведения</dc:subject>
  <dc:title>Сведения о проведении производственного земельного контроля в субъекте РФ, районе, город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