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ному письм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ноября 2008 г. N ЧД-6-6/7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аблица 3. Сведения о проведени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онтролю полноты заполнения показателей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баз данных информационных ресурсов ЕГРЮЛ, ЕГР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период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правления по субъекту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ЕГРЮ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6"/>
        <w:gridCol w:w="1484"/>
        <w:gridCol w:w="1620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ция ФНС  </w:t>
              <w:br/>
              <w:t xml:space="preserve">России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лиц (всего</w:t>
              <w:br/>
              <w:t xml:space="preserve">в базе  </w:t>
              <w:br/>
              <w:t xml:space="preserve">данных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ц, по ко-</w:t>
              <w:br/>
              <w:t xml:space="preserve">торым про- </w:t>
              <w:br/>
              <w:t>ведена про-</w:t>
              <w:br/>
              <w:t>цедура кон-</w:t>
              <w:br/>
              <w:t xml:space="preserve">троля (за  </w:t>
              <w:br/>
              <w:t xml:space="preserve">отчетный   </w:t>
              <w:br/>
              <w:t xml:space="preserve">период)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ц, сведения</w:t>
              <w:br/>
              <w:t xml:space="preserve">о которых не </w:t>
              <w:br/>
              <w:t>соответствуют</w:t>
              <w:br/>
              <w:t xml:space="preserve">критериям  </w:t>
              <w:br/>
              <w:t xml:space="preserve">контроля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писей, в  </w:t>
              <w:br/>
              <w:t xml:space="preserve">которых    </w:t>
              <w:br/>
              <w:t xml:space="preserve">выявлены   </w:t>
              <w:br/>
              <w:t>несоответств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00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ФНС Росс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N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 - код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00 - код УФНС России (в части юридических лиц, государственная регистрация которых осуществляется в соответствии со специальным порядк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N1...XXNN - коды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2. ЕГРИ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1756"/>
        <w:gridCol w:w="1484"/>
        <w:gridCol w:w="1620"/>
        <w:gridCol w:w="1891"/>
        <w:gridCol w:w="202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ция ФНС  </w:t>
              <w:br/>
              <w:t xml:space="preserve">России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лиц (всего</w:t>
              <w:br/>
              <w:t xml:space="preserve">в базе  </w:t>
              <w:br/>
              <w:t xml:space="preserve">данных)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ц, по ко-</w:t>
              <w:br/>
              <w:t xml:space="preserve">торым про- </w:t>
              <w:br/>
              <w:t>ведена про-</w:t>
              <w:br/>
              <w:t>цедура кон-</w:t>
              <w:br/>
              <w:t xml:space="preserve">троля (за  </w:t>
              <w:br/>
              <w:t xml:space="preserve">отчетный   </w:t>
              <w:br/>
              <w:t xml:space="preserve">период)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ц, сведения</w:t>
              <w:br/>
              <w:t xml:space="preserve">о которых не </w:t>
              <w:br/>
              <w:t>соответствуют</w:t>
              <w:br/>
              <w:t xml:space="preserve">критериям  </w:t>
              <w:br/>
              <w:t xml:space="preserve">контроля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писей, в  </w:t>
              <w:br/>
              <w:t xml:space="preserve">которых    </w:t>
              <w:br/>
              <w:t xml:space="preserve">выявлены   </w:t>
              <w:br/>
              <w:t>несоответствия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1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NN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 - код субъект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N1...XXNN - коды инспекций ФН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9</Characters>
  <CharactersWithSpaces>1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ии работы по контролю полноты заполнения показателей территориальных баз данных информационных ресурсов ЕГРЮЛ, ЕГР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