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ому пись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ЧД-6-6/7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аблица 2. Сведения о проведении работы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ноты заполнения показателей территориальных баз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ЕГРН по состоянию на 1 ноября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равления 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1. российск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2. иностранны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3. физические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4"/>
        <w:gridCol w:w="1216"/>
        <w:gridCol w:w="1484"/>
        <w:gridCol w:w="1891"/>
        <w:gridCol w:w="202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пекция ФНС Росси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лиц </w:t>
              <w:br/>
              <w:t>(всего в</w:t>
              <w:br/>
              <w:t xml:space="preserve">базе    </w:t>
              <w:br/>
              <w:t xml:space="preserve">данных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ц, по  </w:t>
              <w:br/>
              <w:t xml:space="preserve">которым  </w:t>
              <w:br/>
              <w:t xml:space="preserve">проведена </w:t>
              <w:br/>
              <w:t xml:space="preserve">процедура </w:t>
              <w:br/>
              <w:t xml:space="preserve">контроля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иц, сведения</w:t>
              <w:br/>
              <w:t xml:space="preserve">о которых не </w:t>
              <w:br/>
              <w:t>соответствуют</w:t>
              <w:br/>
              <w:t xml:space="preserve">критериям  </w:t>
              <w:br/>
              <w:t xml:space="preserve">контроля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фактов поста- </w:t>
              <w:br/>
              <w:t>новки на учет,</w:t>
              <w:br/>
              <w:t xml:space="preserve">в которых     </w:t>
              <w:br/>
              <w:t xml:space="preserve">выявлены      </w:t>
              <w:br/>
              <w:t>несоответств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0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N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NN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00 - код УФНС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N1...XXNN - коды инспекций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работы по контролю полноты заполнения показателей территориальных баз данных ЕГРН (российские организации, иностранные организации, физические лица) (по состоянию на 1 ноября 2008 г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