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му пись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ЧД-6-6/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блица 1. Сведения о проведен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нтролю полноты заполнения показателей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з данных информационных ресурсов ЕГРЮЛ, ЕГР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1 ноябр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правления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ЕГР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1486"/>
        <w:gridCol w:w="148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ция ФНС Росс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    </w:t>
              <w:br/>
              <w:t xml:space="preserve">(всего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, по  </w:t>
              <w:br/>
              <w:t xml:space="preserve">которым  </w:t>
              <w:br/>
              <w:t xml:space="preserve">проведена </w:t>
              <w:br/>
              <w:t xml:space="preserve">процедура </w:t>
              <w:br/>
              <w:t xml:space="preserve">контрол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писей, в  </w:t>
              <w:br/>
              <w:t xml:space="preserve">которых     </w:t>
              <w:br/>
              <w:t>выявлены не-</w:t>
              <w:br/>
              <w:t>соответств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ФНС Росс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N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NN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 - ко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00 - код УФНС России (в части юридических лиц, государственная регистрация которых осуществляется в соответствии со специальным поряд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ЕГРИ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4"/>
        <w:gridCol w:w="1486"/>
        <w:gridCol w:w="148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ция ФНС Росс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    </w:t>
              <w:br/>
              <w:t xml:space="preserve">(всего  </w:t>
              <w:br/>
              <w:t xml:space="preserve">в базе  </w:t>
              <w:br/>
              <w:t xml:space="preserve">данных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, по  </w:t>
              <w:br/>
              <w:t xml:space="preserve">которым  </w:t>
              <w:br/>
              <w:t xml:space="preserve">проведена </w:t>
              <w:br/>
              <w:t xml:space="preserve">процедура </w:t>
              <w:br/>
              <w:t xml:space="preserve">контрол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писей, в  </w:t>
              <w:br/>
              <w:t xml:space="preserve">которых     </w:t>
              <w:br/>
              <w:t>выявлены не-</w:t>
              <w:br/>
              <w:t>соответств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N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NN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 - ко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работы по контролю полноты заполнения показателей территориальных баз данных информационных ресурсов ЕГРЮЛ, ЕГРИП (по состоянию на 1 ноября 2008 г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