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6 г.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АЯ СЛУЖБА ПО НАДЗОРУ В СФЕРЕ ЗАЩИТЫ ПРАВ ПОТРЕБИ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</w:t>
      </w:r>
      <w:r>
        <w:rPr/>
        <w:t>И БЛАГОПОЛУЧИЯ ЧЕЛОВЕК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</w:t>
      </w:r>
      <w:r>
        <w:rPr/>
        <w:t>ОТРАСЛЕВ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</w:t>
      </w:r>
      <w:r>
        <w:rPr/>
        <w:t>КОНФИДЕНЦИАЛЬНОСТЬ ГАРАНТИРУЕТСЯ ПОЛУЧАТЕЛЕМ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татьей 3 Закона Российской Федерации от 13.05.92 N 2761-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б 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татистической отчетности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СВЕДЕНИЯ О ПРОВЕДЕНИИ СОЦИАЛЬНО-ГИГИЕНИЧЕСКОГО МОНИТОРИНГ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</w:t>
      </w:r>
      <w:r>
        <w:rPr/>
        <w:t>за ____ год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┐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     │    Сроки    │     │Форма N 10-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ставления│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Центр гигиены и эпидемиологии"│20 января    │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ъекту Российской Федерации:    │             │   Роспотребнадз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Роспотребнадзора по    │             │  от 28.04.2006 N 1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у Российской Федерации, по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транспорту         │             │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потребнадзора по      │25 января    │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, по  │             │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траснпорту: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З ФЦГиЭ Роспотребнадзора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ФЦГиЭ Роспотребнадзора:        │15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потребнадзору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1215"/>
        <w:gridCol w:w="1754"/>
        <w:gridCol w:w="1351"/>
        <w:gridCol w:w="1214"/>
        <w:gridCol w:w="944"/>
      </w:tblGrid>
      <w:tr>
        <w:trPr>
          <w:trHeight w:val="36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  <w:br/>
              <w:t xml:space="preserve">_______________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>по ОКВЭ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собст-  </w:t>
              <w:br/>
              <w:t>венности</w:t>
              <w:br/>
              <w:t xml:space="preserve">по ОКФС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 РЕГИОНАЛЬНЫЕ ЗАКОНОДАТЕЛЬНЫЕ АК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ОННО-РАСПОРЯДИТЕЛЬНЫЕ ДОКУМЕНТЫ ПО ОБЕСПЕ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НИЯ СОЦИАЛЬНО-ГИГИЕНИЧЕСКОГО МОНИТОР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         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215"/>
        <w:gridCol w:w="2160"/>
      </w:tblGrid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 ед.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е законодательные акты и             </w:t>
              <w:br/>
              <w:t>организационно-распорядительные документы, 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ы, всего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 ВЗАИМОДЕЙСТВИЕ ОРГАНОВ РОСПОТРЕБ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ФЕДЕРАЛЬНЫМИ ОРГАНАМИ ИСПОЛНИТЕЛЬНОЙ ВЛАСТИ ПО ВОПР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НИЯ СОЦИАЛЬНО-ГИГИЕНИЧЕСКОГО МОНИТОР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0)                                           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215"/>
        <w:gridCol w:w="2160"/>
      </w:tblGrid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, ед.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рганами Федеральной службы государственной   </w:t>
              <w:br/>
              <w:t xml:space="preserve">статистики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чреждениями медицинской статистики           </w:t>
              <w:br/>
              <w:t xml:space="preserve">(республиканских, краевых, областных органов    </w:t>
              <w:br/>
              <w:t xml:space="preserve">здравоохранения)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чреждениями Федерального медико-             </w:t>
              <w:br/>
              <w:t xml:space="preserve">биологического агентства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учреждениями Федеральной службы по            </w:t>
              <w:br/>
              <w:t>гидрометеорологии и мониторингу окружающей сре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учреждениями Федеральной службы по            </w:t>
              <w:br/>
              <w:t xml:space="preserve">ветеринарному и фитосанитарному надзору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учреждениями Федеральной службы по труду и    </w:t>
              <w:br/>
              <w:t xml:space="preserve">занятости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структурными подразделениями Министерства    </w:t>
              <w:br/>
              <w:t xml:space="preserve">внутренних дел Российской Федерации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структурными подразделениями Министерства    </w:t>
              <w:br/>
              <w:t xml:space="preserve">обороны Российской Федерации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структурными подразделениями Федеральной     </w:t>
              <w:br/>
              <w:t xml:space="preserve">службы исполнения наказаний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структурными подразделениями Федеральной     </w:t>
              <w:br/>
              <w:t xml:space="preserve">службы безопасности Российской Федер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труктурными подразделениями Федеральной     </w:t>
              <w:br/>
              <w:t xml:space="preserve">службы Российской Федерации по контролю за      </w:t>
              <w:br/>
              <w:t xml:space="preserve">оборотом наркотиков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труктурными подразделениями Управления      </w:t>
              <w:br/>
              <w:t xml:space="preserve">делами Президента Российской Федераци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рганизациями, в том числе аккредитованными   </w:t>
              <w:br/>
              <w:t xml:space="preserve">лабораториями всех ведомств, осуществляющими    </w:t>
              <w:br/>
              <w:t xml:space="preserve">контроль радиационной обстановки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3. СТРУКТУРНОЕ ПОСТРОЕНИЕ ПОДРАЗДЕ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-ГИГИЕНИЧЕСКОГО МОНИТОР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0)                                           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945"/>
        <w:gridCol w:w="2296"/>
        <w:gridCol w:w="2294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ед.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правлении  </w:t>
              <w:br/>
              <w:t>Роспотребнадзора</w:t>
              <w:br/>
              <w:t xml:space="preserve">по субъекту  </w:t>
              <w:br/>
              <w:t xml:space="preserve">Российской   </w:t>
              <w:br/>
              <w:t xml:space="preserve">Федерации, по </w:t>
              <w:br/>
              <w:t>железнодорожному</w:t>
              <w:br/>
              <w:t xml:space="preserve">транспорту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ГУЗ "Центр  </w:t>
              <w:br/>
              <w:t xml:space="preserve">гигиены и    </w:t>
              <w:br/>
              <w:t>эпидемиологии" в</w:t>
              <w:br/>
              <w:t xml:space="preserve">субъекте    </w:t>
              <w:br/>
              <w:t xml:space="preserve">Российской   </w:t>
              <w:br/>
              <w:t xml:space="preserve">Федерации, по  </w:t>
              <w:br/>
              <w:t>железнодорожному</w:t>
              <w:br/>
              <w:t xml:space="preserve">транспорту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ые структурные  </w:t>
              <w:br/>
              <w:t xml:space="preserve">подразделения по ведению СГМ,   </w:t>
              <w:br/>
              <w:t xml:space="preserve">всег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строки 01):         </w:t>
              <w:br/>
              <w:t xml:space="preserve">самостоятельны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ставе другого подразде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4. КАДРЫ ПОДРАЗДЕ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-ГИГИЕНИЧЕСКОГО МОНИТОР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000)                                           Код по ОКЕИ: человек - 7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945"/>
        <w:gridCol w:w="2296"/>
        <w:gridCol w:w="2294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ед.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правлении  </w:t>
              <w:br/>
              <w:t>Роспотребнадзора</w:t>
              <w:br/>
              <w:t xml:space="preserve">по субъекту  </w:t>
              <w:br/>
              <w:t xml:space="preserve">Российской   </w:t>
              <w:br/>
              <w:t xml:space="preserve">Федерации, по </w:t>
              <w:br/>
              <w:t>железнодорожному</w:t>
              <w:br/>
              <w:t xml:space="preserve">транспорту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ГУЗ "Центр  </w:t>
              <w:br/>
              <w:t xml:space="preserve">гигиены и    </w:t>
              <w:br/>
              <w:t>эпидемиологии" в</w:t>
              <w:br/>
              <w:t xml:space="preserve">субъекте    </w:t>
              <w:br/>
              <w:t xml:space="preserve">Российской   </w:t>
              <w:br/>
              <w:t xml:space="preserve">Федерации, по  </w:t>
              <w:br/>
              <w:t>железнодорожному</w:t>
              <w:br/>
              <w:t xml:space="preserve">транспорту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ы с высшим медицинским</w:t>
              <w:br/>
              <w:t xml:space="preserve">образованием, всег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из строки 01):    </w:t>
              <w:br/>
              <w:t xml:space="preserve">имеют сертификат специалис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шли послевузовскую подготов-</w:t>
              <w:br/>
              <w:t xml:space="preserve">ку по темам, связанным с СГ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шли послевузовскую подготов-</w:t>
              <w:br/>
              <w:t xml:space="preserve">ку по темам, связанным с оцен- </w:t>
              <w:br/>
              <w:t xml:space="preserve">кой риска для здоровья населе- </w:t>
              <w:br/>
              <w:t xml:space="preserve">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ы с высшим немедицинс-</w:t>
              <w:br/>
              <w:t xml:space="preserve">ким образованием, все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из строки 05):    </w:t>
              <w:br/>
              <w:t xml:space="preserve">имеют сертификат специалис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6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вышение квалифика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со средним          </w:t>
              <w:br/>
              <w:t xml:space="preserve">специальным образованием,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из строки 08):    </w:t>
              <w:br/>
              <w:t xml:space="preserve">имеют сертификат специалис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9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вышение квалифика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5. ТЕХНИЧЕСКОЕ ОСНАЩЕНИЕ ПОДРАЗДЕ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-ГИГИЕНИЧЕСКОГО МОНИТОР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000)                                           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945"/>
        <w:gridCol w:w="2296"/>
        <w:gridCol w:w="2294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ед.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правлении  </w:t>
              <w:br/>
              <w:t>Роспотребнадзора</w:t>
              <w:br/>
              <w:t xml:space="preserve">по субъекту  </w:t>
              <w:br/>
              <w:t xml:space="preserve">Российской   </w:t>
              <w:br/>
              <w:t xml:space="preserve">Федерации, по </w:t>
              <w:br/>
              <w:t>железнодорожному</w:t>
              <w:br/>
              <w:t xml:space="preserve">транспорту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ГУЗ "Центр  </w:t>
              <w:br/>
              <w:t xml:space="preserve">гигиены и    </w:t>
              <w:br/>
              <w:t>эпидемиологии" в</w:t>
              <w:br/>
              <w:t xml:space="preserve">субъекте    </w:t>
              <w:br/>
              <w:t xml:space="preserve">Российской   </w:t>
              <w:br/>
              <w:t xml:space="preserve">Федерации, по  </w:t>
              <w:br/>
              <w:t>железнодорожному</w:t>
              <w:br/>
              <w:t xml:space="preserve">транспорту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ычислительных сетей,</w:t>
              <w:br/>
              <w:t xml:space="preserve">всег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из строки 01):    </w:t>
              <w:br/>
              <w:t xml:space="preserve">локальной однорангово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кальной серверно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выходом в Internet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ерверов, все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ля подразделения  </w:t>
              <w:br/>
              <w:t xml:space="preserve">СГМ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ерсональных         </w:t>
              <w:br/>
              <w:t xml:space="preserve">компьютеров, 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в подразделении СГ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устройства для      </w:t>
              <w:br/>
              <w:t xml:space="preserve">хранения и защиты информации,   </w:t>
              <w:br/>
              <w:t xml:space="preserve">всег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строки 09):    </w:t>
              <w:br/>
              <w:t xml:space="preserve">накопитель на магнитной лент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D-RW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VD-RW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VD-ROM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ГМД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UPS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ферийные устройства,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строки 18):         </w:t>
              <w:br/>
              <w:t xml:space="preserve">принтеры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из строки 19):   </w:t>
              <w:br/>
              <w:t xml:space="preserve">лазерны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9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йны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анеры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EB-камеры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демы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6. ПРОГРАММНОЕ ОБЕСПЕ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-ГИГИЕНИЧЕСКОГО МОНИТОР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6000)                                           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945"/>
        <w:gridCol w:w="810"/>
        <w:gridCol w:w="1486"/>
        <w:gridCol w:w="810"/>
        <w:gridCol w:w="1484"/>
      </w:tblGrid>
      <w:tr>
        <w:trPr>
          <w:trHeight w:val="108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 </w:t>
              <w:br/>
              <w:t>Роспотребнадзора</w:t>
              <w:br/>
              <w:t xml:space="preserve">по субъекту  </w:t>
              <w:br/>
              <w:t xml:space="preserve">Российской   </w:t>
              <w:br/>
              <w:t xml:space="preserve">Федерации, по </w:t>
              <w:br/>
              <w:t>железнодорожному</w:t>
              <w:br/>
              <w:t xml:space="preserve">транспорту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ГУЗ "Центр  </w:t>
              <w:br/>
              <w:t xml:space="preserve">гигиены и    </w:t>
              <w:br/>
              <w:t>эпидемиологии" в</w:t>
              <w:br/>
              <w:t xml:space="preserve">субъекте    </w:t>
              <w:br/>
              <w:t xml:space="preserve">Российской   </w:t>
              <w:br/>
              <w:t xml:space="preserve">Федерации, по  </w:t>
              <w:br/>
              <w:t>железнодорожному</w:t>
              <w:br/>
              <w:t xml:space="preserve">транспорту   </w:t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ли-</w:t>
              <w:br/>
              <w:t xml:space="preserve">цензиро-  </w:t>
              <w:br/>
              <w:t xml:space="preserve">ванны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ли-</w:t>
              <w:br/>
              <w:t xml:space="preserve">цензиро-  </w:t>
              <w:br/>
              <w:t xml:space="preserve">ванных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онные систем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строки 01):    </w:t>
              <w:br/>
              <w:t xml:space="preserve">DOS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Windows 3.0 - 3.11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indows 95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indows 98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indows NT Server 3.5 - 4.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Windows NT Workstation 3.5 -   </w:t>
              <w:br/>
              <w:t xml:space="preserve">4.0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Windows ME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indows 2000 Professional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indows 2000 Server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Windows 2000 Advanced Server   </w:t>
              <w:br/>
              <w:t xml:space="preserve">Windows XP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inux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olaris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FreeBSD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перационные системы*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исные приложения, все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строки 17):    </w:t>
              <w:br/>
              <w:t xml:space="preserve">Лексикон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S Office 95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S Office 97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S Office 2000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S Office XP (2002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фисные приложения*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Д, всег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строки 24):    </w:t>
              <w:br/>
              <w:t xml:space="preserve">Foxpro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aradox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ccess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ybase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nterbase 5.0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nterbase 5.5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nterbase 6.0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racle 7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racle 8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racle 8i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racle 9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racle 9i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S SQL 6.5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S SQL 7.0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S SQL 8.0 (2000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СУБД*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ваторы, всего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строки 41):    </w:t>
              <w:br/>
              <w:t xml:space="preserve">Ace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rj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ab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Gzip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Jar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Rar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Tar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Zip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inRar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inZip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архиваторы*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ивирусные программы, все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строки 53):    </w:t>
              <w:br/>
              <w:t xml:space="preserve">Антивирус Касперско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rWeb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cAfee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orton AntiVirus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антивирусные программы*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нет-броузеры, всег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строки 59):    </w:t>
              <w:br/>
              <w:t xml:space="preserve">Internet Explorer 3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nternet Explorer 4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nternet Explorer 5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nternet Explorer 6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etscape Communicator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интернет-броузеры*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ческие и издательские      </w:t>
              <w:br/>
              <w:t xml:space="preserve">пакеты, всег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из строки 66):    </w:t>
              <w:br/>
              <w:t xml:space="preserve">Photoshop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orelDraw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PageMaker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графические и           </w:t>
              <w:br/>
              <w:t xml:space="preserve">издательские пакет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истические программы,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7. КОЛИЧЕСТВО БАЗ ДАННЫХ СГМ В СУ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000)                                           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215"/>
        <w:gridCol w:w="2160"/>
      </w:tblGrid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 ед.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едущихся баз данных СГМ, всего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строки 01):                         </w:t>
              <w:br/>
              <w:t xml:space="preserve">персонифицированные базы данных, всего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из строки 02):                   </w:t>
              <w:br/>
              <w:t xml:space="preserve">врожденных пороков развития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йоддефицитных состояний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ого развития детей и подростков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продуктивного здоровья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нкопатологии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дечно-сосудистой патологии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аемости за скорой медицинской помощью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нозологических показателей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екционной заболеваемости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показателей здоровья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ы данных по факторам среды обитания, все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строки 13):                   </w:t>
              <w:br/>
              <w:t xml:space="preserve">атмосферный воздух селитебных территорий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мосферный воздух рабочей зоны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 питьевая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 зон рекреаций, бассейнов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еофакторы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ва селитебных территорий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мовое загрязнение селитебных территорий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опасность пищевых продуктов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и радиационной безопасност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8. КОЛИЧЕСТВО ВЫПОЛНЕННЫХ РАБОТ ПО ОЦЕНКЕ Р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ДОРОВЬЯ НАСЕЛЕНИЯ В СУБЪЕКТ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8000)                                           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1215"/>
        <w:gridCol w:w="1756"/>
      </w:tblGrid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ед.  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, проводимых по оценке риска для   </w:t>
              <w:br/>
              <w:t xml:space="preserve">здоровья населения, за отчетный период, всего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строки 01):                       </w:t>
              <w:br/>
              <w:t xml:space="preserve">аккредитованными органами по оценке риска для     </w:t>
              <w:br/>
              <w:t xml:space="preserve">здоровья населения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шено в отчетном периоде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кредитованными органами по оценке риска для     </w:t>
              <w:br/>
              <w:t xml:space="preserve">здоровья населения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нятых управленческих решений, все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результату работ, выполненных      </w:t>
              <w:br/>
              <w:t xml:space="preserve">аккредитованными органами по оценке риска для     </w:t>
              <w:br/>
              <w:t xml:space="preserve">здоровья населения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_______ 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 "__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контактного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1</Words>
  <Characters>16460</Characters>
  <CharactersWithSpaces>14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социально-гигиенического мониторинга. Форма № 10-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