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6 N 3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</w:t>
      </w:r>
      <w:r>
        <w:rPr/>
        <w:t>ФЕДЕРАЛЬНОЕ МЕДИКО-БИОЛОГИЧЕСКОЕ АГЕНТ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</w:t>
      </w:r>
      <w:r>
        <w:rPr/>
        <w:t>ОТРАСЛЕВОЕ СТАТИСТИЧЕСКОЕ НАБЛЮД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СВЕДЕНИЯ О ПРОВЕДЕНИИ СОЦИАЛЬНО-ГИГИЕНИЧЕСК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МОНИТОРИНГА В ОРГАНИЗАЦИЯХ ГОСУД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АНИТАРНО-ЭПИДЕМИОЛОГИЧЕСКОГО НАДЗОРА ФМБА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</w:t>
      </w:r>
      <w:r>
        <w:rPr/>
        <w:t>за __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     │Форма N 10-ф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государствен- │15 января│     Приказом ФМБ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учреждения здравоохра-│         │ от 22 декабря 2006 г. N 3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- центры гигиены 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ФМБА России,│        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чумные станции в 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ко-санитарных частях  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МБА России в региональны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ежрегиональные) управл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ФМБА России, террит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ьные отделы региона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(межрегиональных) уп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й ФМБА России по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тделы ре-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ональных (межрегиональ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) управлений ФМБА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по принадлежности в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(межрегио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ые) управления ФМБ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(межрегио-   │1 февра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ые) управления ФМБА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в Федеральное госу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ственное учреждени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"Головной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 гигиены и эпидеми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гии ФМБА России" и в Ф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ое государственное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НИЦ ИТ и ЭП в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нном виде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государствен- │31 мар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учреждение здравоохра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"Головной центр г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ены и эпидемиологии ФМБ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" и Федеральное г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арственное учреждени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Ц ИТ и ЭП в ФМБА Росс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810"/>
        <w:gridCol w:w="945"/>
        <w:gridCol w:w="1486"/>
        <w:gridCol w:w="1349"/>
        <w:gridCol w:w="1216"/>
        <w:gridCol w:w="67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формы по</w:t>
              <w:br/>
              <w:t xml:space="preserve">ОКУД 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ЫЕ И РЕГИОНАЛЬНЫЕ ЗАКОНОДАТЕЛЬНЫЕ АК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ОННО-РАСПОРЯДИТЕЛЬНЫЕ ДОКУМЕНТЫ ПО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СОЦИАЛЬНО-ГИГИЕНИЧЕСКОГО МОНИТОРИНГА В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ые и региональные законодательные    </w:t>
              <w:br/>
              <w:t xml:space="preserve">акты, организационно-распорядительные        </w:t>
              <w:br/>
              <w:t xml:space="preserve">документы, 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раммы, всего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Е ОРГАНИЗАЦИЙ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ФЕДЕРАЛЬНЫМИ ОРГАНАМИ ИСПОЛНИТЕЛЬНОЙ ВЛАСТИ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НИЯ СОЦИАЛЬНО-ГИГИЕНИЧЕСКОГО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рганами Федеральной службы государственной</w:t>
              <w:br/>
              <w:t xml:space="preserve">статистики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реждениями медицинской статистики        </w:t>
              <w:br/>
              <w:t xml:space="preserve">(республиканских, краевых, областных органов </w:t>
              <w:br/>
              <w:t xml:space="preserve">здравоохранения)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        </w:t>
              <w:br/>
              <w:t xml:space="preserve">гидрометеорологии и мониторингу окружающей   </w:t>
              <w:br/>
              <w:t xml:space="preserve">среды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        </w:t>
              <w:br/>
              <w:t xml:space="preserve">ветеринарному и фитосанитарному надзору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учреждениями Федеральной службы по труду и </w:t>
              <w:br/>
              <w:t xml:space="preserve">занятости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Министерства </w:t>
              <w:br/>
              <w:t xml:space="preserve">внутренних дел Российской Федер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Министерства </w:t>
              <w:br/>
              <w:t xml:space="preserve">обороны Российской Федерац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</w:t>
              <w:br/>
              <w:t xml:space="preserve">службы исполнения наказан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</w:t>
              <w:br/>
              <w:t xml:space="preserve">службы безопасности Российской Федерац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Федеральной  </w:t>
              <w:br/>
              <w:t xml:space="preserve">службы Российской Федерации по контролю за   </w:t>
              <w:br/>
              <w:t xml:space="preserve">оборотом наркотиков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труктурными подразделениями Управления   </w:t>
              <w:br/>
              <w:t xml:space="preserve">делами Президента Российской Федер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рганизациями, в том числе аккредитованными</w:t>
              <w:br/>
              <w:t xml:space="preserve">лабораториями всех ведомств, осуществляющими </w:t>
              <w:br/>
              <w:t xml:space="preserve">контроль радиационной обстановки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расшифровать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ОЕ ПОСТРОЕНИЕ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 В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216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гио-</w:t>
              <w:br/>
              <w:t xml:space="preserve">нальном </w:t>
              <w:br/>
              <w:t xml:space="preserve">(межре- </w:t>
              <w:br/>
              <w:t>гиональ-</w:t>
              <w:br/>
              <w:t>ном) уп-</w:t>
              <w:br/>
              <w:t>равл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ррито-</w:t>
              <w:br/>
              <w:t xml:space="preserve">риальном  </w:t>
              <w:br/>
              <w:t>отделе ре-</w:t>
              <w:br/>
              <w:t>гионально-</w:t>
              <w:br/>
              <w:t>го (межре-</w:t>
              <w:br/>
              <w:t>гионально-</w:t>
              <w:br/>
              <w:t>го) управ-</w:t>
              <w:br/>
              <w:t xml:space="preserve">л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</w:t>
              <w:br/>
              <w:t xml:space="preserve">"Центр </w:t>
              <w:br/>
              <w:t>гигиены</w:t>
              <w:br/>
              <w:t xml:space="preserve">и эпи- </w:t>
              <w:br/>
              <w:t xml:space="preserve">демио- </w:t>
              <w:br/>
              <w:t xml:space="preserve">логии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 xml:space="preserve">тиво- </w:t>
              <w:br/>
              <w:t>чумной</w:t>
              <w:br/>
              <w:t xml:space="preserve">стан- </w:t>
              <w:br/>
              <w:t xml:space="preserve">ции   </w:t>
              <w:br/>
              <w:t xml:space="preserve">МСЧ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зированные    </w:t>
              <w:br/>
              <w:t xml:space="preserve">структурные           </w:t>
              <w:br/>
              <w:t xml:space="preserve">подразделения по      </w:t>
              <w:br/>
              <w:t xml:space="preserve">ведению СГМ,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(из строки 01):</w:t>
              <w:br/>
              <w:t xml:space="preserve">самостоятельны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составе другого     </w:t>
              <w:br/>
              <w:t xml:space="preserve">подразделения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расшифровать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ДРЫ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 В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 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216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человек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гио-</w:t>
              <w:br/>
              <w:t xml:space="preserve">нальном </w:t>
              <w:br/>
              <w:t xml:space="preserve">(межре- </w:t>
              <w:br/>
              <w:t>гиональ-</w:t>
              <w:br/>
              <w:t>ном) уп-</w:t>
              <w:br/>
              <w:t>равл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ррито-</w:t>
              <w:br/>
              <w:t xml:space="preserve">риальном  </w:t>
              <w:br/>
              <w:t>отделе ре-</w:t>
              <w:br/>
              <w:t>гионально-</w:t>
              <w:br/>
              <w:t>го (межре-</w:t>
              <w:br/>
              <w:t>гионально-</w:t>
              <w:br/>
              <w:t>го) управ-</w:t>
              <w:br/>
              <w:t xml:space="preserve">л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</w:t>
              <w:br/>
              <w:t xml:space="preserve">"Центр </w:t>
              <w:br/>
              <w:t>гигиены</w:t>
              <w:br/>
              <w:t xml:space="preserve">и эпи- </w:t>
              <w:br/>
              <w:t xml:space="preserve">демио- </w:t>
              <w:br/>
              <w:t xml:space="preserve">логии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 xml:space="preserve">тиво- </w:t>
              <w:br/>
              <w:t>чумной</w:t>
              <w:br/>
              <w:t xml:space="preserve">стан- </w:t>
              <w:br/>
              <w:t xml:space="preserve">ции   </w:t>
              <w:br/>
              <w:t xml:space="preserve">МСЧ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 высшим  </w:t>
              <w:br/>
              <w:t xml:space="preserve">медицинским           </w:t>
              <w:br/>
              <w:t xml:space="preserve">образование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  </w:t>
              <w:br/>
              <w:t xml:space="preserve">строки 01):           </w:t>
              <w:br/>
              <w:t xml:space="preserve">имеют сертификат      </w:t>
              <w:br/>
              <w:t xml:space="preserve">специалис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СГ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оценкой   </w:t>
              <w:br/>
              <w:t xml:space="preserve">риска для здоровья    </w:t>
              <w:br/>
              <w:t xml:space="preserve">нас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 высшим  </w:t>
              <w:br/>
              <w:t xml:space="preserve">немедицинским         </w:t>
              <w:br/>
              <w:t xml:space="preserve">образование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  </w:t>
              <w:br/>
              <w:t xml:space="preserve">строки 05):           </w:t>
              <w:br/>
              <w:t xml:space="preserve">имеют сертификат      </w:t>
              <w:br/>
              <w:t xml:space="preserve">специалис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вышение      </w:t>
              <w:br/>
              <w:t xml:space="preserve">квал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о        </w:t>
              <w:br/>
              <w:t xml:space="preserve">средним специальным   </w:t>
              <w:br/>
              <w:t xml:space="preserve">образование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  </w:t>
              <w:br/>
              <w:t xml:space="preserve">строки 08):           </w:t>
              <w:br/>
              <w:t xml:space="preserve">имеют сертификат      </w:t>
              <w:br/>
              <w:t xml:space="preserve">специалиста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вышение      </w:t>
              <w:br/>
              <w:t xml:space="preserve">квалификаци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специалис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СГ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оценкой   </w:t>
              <w:br/>
              <w:t xml:space="preserve">риска для здоровья    </w:t>
              <w:br/>
              <w:t xml:space="preserve">нас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специалис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СГ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оценкой   </w:t>
              <w:br/>
              <w:t xml:space="preserve">риска для здоровья    </w:t>
              <w:br/>
              <w:t xml:space="preserve">нас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специалисты   </w:t>
              <w:br/>
              <w:t xml:space="preserve">1 разря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специалисты   </w:t>
              <w:br/>
              <w:t xml:space="preserve">2 разря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специалисты   </w:t>
              <w:br/>
              <w:t xml:space="preserve">3 разря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1 разря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2 разря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3 разря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>темам, связанным с СГ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дготовку по  </w:t>
              <w:br/>
              <w:t xml:space="preserve">темам, связанным с    </w:t>
              <w:br/>
              <w:t xml:space="preserve">оценкой риска для     </w:t>
              <w:br/>
              <w:t xml:space="preserve">здоровья насел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с высшим  </w:t>
              <w:br/>
              <w:t xml:space="preserve">профессиональным      </w:t>
              <w:br/>
              <w:t xml:space="preserve">образование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СГ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послевузовскую </w:t>
              <w:br/>
              <w:t xml:space="preserve">подготовку по темам,  </w:t>
              <w:br/>
              <w:t xml:space="preserve">связанным с оценкой   </w:t>
              <w:br/>
              <w:t xml:space="preserve">риска для здоровья    </w:t>
              <w:br/>
              <w:t xml:space="preserve">населе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расшифровать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ОСНАЩЕНИЕ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ГИГИЕНИЧЕСКОГО МОНИТОРИНГА В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945"/>
        <w:gridCol w:w="1216"/>
        <w:gridCol w:w="1484"/>
        <w:gridCol w:w="1080"/>
        <w:gridCol w:w="945"/>
      </w:tblGrid>
      <w:tr>
        <w:trPr>
          <w:trHeight w:val="240" w:hRule="atLeast"/>
          <w:cantSplit w:val="true"/>
        </w:trPr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ед.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гио-</w:t>
              <w:br/>
              <w:t xml:space="preserve">нальном </w:t>
              <w:br/>
              <w:t xml:space="preserve">(межре- </w:t>
              <w:br/>
              <w:t>гиональ-</w:t>
              <w:br/>
              <w:t>ном) уп-</w:t>
              <w:br/>
              <w:t>равлени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ррито-</w:t>
              <w:br/>
              <w:t xml:space="preserve">риальном  </w:t>
              <w:br/>
              <w:t>отделе ре-</w:t>
              <w:br/>
              <w:t>гионально-</w:t>
              <w:br/>
              <w:t>го (межре-</w:t>
              <w:br/>
              <w:t>гионально-</w:t>
              <w:br/>
              <w:t>го) управ-</w:t>
              <w:br/>
              <w:t xml:space="preserve">л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</w:t>
              <w:br/>
              <w:t xml:space="preserve">"Центр </w:t>
              <w:br/>
              <w:t>гигиены</w:t>
              <w:br/>
              <w:t xml:space="preserve">и эпи- </w:t>
              <w:br/>
              <w:t xml:space="preserve">демио- </w:t>
              <w:br/>
              <w:t xml:space="preserve">логии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ро-</w:t>
              <w:br/>
              <w:t xml:space="preserve">тиво- </w:t>
              <w:br/>
              <w:t>чумной</w:t>
              <w:br/>
              <w:t xml:space="preserve">стан- </w:t>
              <w:br/>
              <w:t xml:space="preserve">ции   </w:t>
              <w:br/>
              <w:t xml:space="preserve">МСЧ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вычислительных сетей, 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      </w:t>
              <w:br/>
              <w:t xml:space="preserve">строки 01):           </w:t>
              <w:br/>
              <w:t>локальной однорангов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ьной серверно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выходом в Internet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рверов,  </w:t>
              <w:br/>
              <w:t xml:space="preserve">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для       </w:t>
              <w:br/>
              <w:t xml:space="preserve">подразделения СГ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персональных          </w:t>
              <w:br/>
              <w:t xml:space="preserve">компьютеров, всего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     </w:t>
              <w:br/>
              <w:t xml:space="preserve">подразделении СГ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е устройства</w:t>
              <w:br/>
              <w:t xml:space="preserve">для хранения и защиты </w:t>
              <w:br/>
              <w:t xml:space="preserve">информации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  </w:t>
              <w:br/>
              <w:t xml:space="preserve">строки 09):           </w:t>
              <w:br/>
              <w:t xml:space="preserve">накопитель на         </w:t>
              <w:br/>
              <w:t xml:space="preserve">магнитной лент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D-RW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VD-RW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VD-ROM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ГМД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UPS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ферийные          </w:t>
              <w:br/>
              <w:t xml:space="preserve">устройства, всего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 них (из строки 18):</w:t>
              <w:br/>
              <w:t xml:space="preserve">принтер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(из строки</w:t>
              <w:br/>
              <w:t xml:space="preserve">19):                  </w:t>
              <w:br/>
              <w:t xml:space="preserve">лазерны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йные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канер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EB-каме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ое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дем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ОЕ ОБЕСПЕЧЕНИЕ СОЦИАЛЬНО-ГИГИЕН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А В ОРГАНИЗАЦИЯХ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ЭПИДЕМИОЛОГИЧЕСКОГО 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09"/>
        <w:gridCol w:w="810"/>
        <w:gridCol w:w="1216"/>
        <w:gridCol w:w="809"/>
        <w:gridCol w:w="1216"/>
        <w:gridCol w:w="809"/>
        <w:gridCol w:w="1216"/>
        <w:gridCol w:w="810"/>
        <w:gridCol w:w="1214"/>
      </w:tblGrid>
      <w:tr>
        <w:trPr>
          <w:trHeight w:val="8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региональном</w:t>
              <w:br/>
              <w:t>(межрегиональ-</w:t>
              <w:br/>
              <w:t xml:space="preserve">ном) управле- </w:t>
              <w:br/>
              <w:t xml:space="preserve">нии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ри-  </w:t>
              <w:br/>
              <w:t xml:space="preserve">альном отделе </w:t>
              <w:br/>
              <w:t xml:space="preserve">регионального </w:t>
              <w:br/>
              <w:t>(межрегиональ-</w:t>
              <w:br/>
              <w:t>ного) управле-</w:t>
              <w:br/>
              <w:t xml:space="preserve">ния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ГУЗ "Центр </w:t>
              <w:br/>
              <w:t xml:space="preserve">гигиены и   </w:t>
              <w:br/>
              <w:t>эпидемиологии"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тивочум- </w:t>
              <w:br/>
              <w:t xml:space="preserve">ной станции   </w:t>
              <w:br/>
              <w:t xml:space="preserve">МСЧ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лицензи-</w:t>
              <w:br/>
              <w:t>рован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лицензи-</w:t>
              <w:br/>
              <w:t>рован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лицензи-</w:t>
              <w:br/>
              <w:t>рован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>лицензи-</w:t>
              <w:br/>
              <w:t>ров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ационные систем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01):         </w:t>
              <w:br/>
              <w:t xml:space="preserve">DOS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3.0 - 3.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95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98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NT Server   </w:t>
              <w:br/>
              <w:t xml:space="preserve">3.5 - 4.0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NT          </w:t>
              <w:br/>
              <w:t xml:space="preserve">Workstation 3.5 -   </w:t>
              <w:br/>
              <w:t xml:space="preserve">4.0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ME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2000        </w:t>
              <w:br/>
              <w:t xml:space="preserve">Professional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dows 2000 Server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Windows 2000        </w:t>
              <w:br/>
              <w:t xml:space="preserve">Advanced Server     </w:t>
              <w:br/>
              <w:t xml:space="preserve">Windows XP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inux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olaris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FreeBSD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онные </w:t>
              <w:br/>
              <w:t xml:space="preserve">системы*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исные приложения, </w:t>
              <w:br/>
              <w:t xml:space="preserve">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17):         </w:t>
              <w:br/>
              <w:t xml:space="preserve">Лексикон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S Office 95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97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2000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Office XP (2002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фисные      </w:t>
              <w:br/>
              <w:t xml:space="preserve">приложения*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Д, все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24):         </w:t>
              <w:br/>
              <w:t xml:space="preserve">Foxpro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Paradox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Access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Sybase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5.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5.5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base 6.0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7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8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8i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9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Oracle 9i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6.5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7.0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S SQL 8.0 (2000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УБД*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иваторы, всег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41):         </w:t>
              <w:br/>
              <w:t xml:space="preserve">Ace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rj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Cab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Gzip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ar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ar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Tar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Zip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Rar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WinZip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архиваторы*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тивирусные        </w:t>
              <w:br/>
              <w:t xml:space="preserve">программы,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53):         </w:t>
              <w:br/>
              <w:t xml:space="preserve">Антивирус           </w:t>
              <w:br/>
              <w:t xml:space="preserve">Касперског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rWeb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McAfee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rton AntiVirus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антивирусные </w:t>
              <w:br/>
              <w:t xml:space="preserve">программы*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тернет-броузеры,  </w:t>
              <w:br/>
              <w:t xml:space="preserve">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59):         </w:t>
              <w:br/>
              <w:t xml:space="preserve">Internet Explorer 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nternet Explorer 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net Explorer 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nternet Explorer 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etscape            </w:t>
              <w:br/>
              <w:t xml:space="preserve">Communicator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</w:t>
              <w:br/>
              <w:t xml:space="preserve">интернет-броузеры*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ческие и       </w:t>
              <w:br/>
              <w:t>издательские пакеты,</w:t>
              <w:br/>
              <w:t xml:space="preserve">всего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    </w:t>
              <w:br/>
              <w:t xml:space="preserve">строки 66):         </w:t>
              <w:br/>
              <w:t xml:space="preserve">Photoshop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6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orelDraw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PageMaker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графические и</w:t>
              <w:br/>
              <w:t xml:space="preserve">издательские паке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истические      </w:t>
              <w:br/>
              <w:t xml:space="preserve">программы, всего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БАЗ ДАННЫХ СГМ В ОТДЕЛЬНЫХ ОТРАС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СТИ И ТЕРРИТОРИЯХ В ФЕДЕРАЛЬНЫХ ОКРУ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БСЛУЖИВАЕМЫХ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едущихся баз данных СГМ, всег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(из строки 01):                       </w:t>
              <w:br/>
              <w:t xml:space="preserve">персонифицированные базы данных, всего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2):                  </w:t>
              <w:br/>
              <w:t xml:space="preserve">врожденных пороков развит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йоддефицитных состояний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ческого развития детей и подрост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продуктивного здоровья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патологи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дечно-сосудистой патолог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щаемости за скорой медицинской помощью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нозологических показателе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екционной заболеваемост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показателей здоровь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ы данных по факторам среды обитания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13):                  </w:t>
              <w:br/>
              <w:t xml:space="preserve">атмосферный воздух селитебных территор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ый воздух рабочей зон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питьевая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а зон рекреаций, бассейн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еофакторы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ва селитебных территорий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умовое загрязнение селитебных территор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опасность пищевых продукто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 радиационной безопас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О ВЫПОЛНЕННЫХ РАБОТ ПО ОЦЕНКЕ Р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ДОРОВЬЯ ПЕРСОНАЛА И НАСЕЛЕНИЯ В ОТДЕЛЬНЫХ ОТРАСЛ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СТИ И ТЕРРИТОРИЯХ В ФЕДЕРАЛЬНЫХ ОКРУ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ОБСЛУЖИВАЕМЫХ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САНИТАРНО-ЭПИДЕМИОЛОГ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А ФМБ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.    </w:t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т, проводимых по оценке риска </w:t>
              <w:br/>
              <w:t xml:space="preserve">для здоровья персонала и населения за        </w:t>
              <w:br/>
              <w:t xml:space="preserve">отчетный период, всего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1):                  </w:t>
              <w:br/>
              <w:t xml:space="preserve">аккредитованными органами по оценке риска    </w:t>
              <w:br/>
              <w:t xml:space="preserve">для здоровья насел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шено в отчетном период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редитованными органами по оценке риска    </w:t>
              <w:br/>
              <w:t xml:space="preserve">для здоровья населени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инятых управленческих решений,  </w:t>
              <w:br/>
              <w:t xml:space="preserve">всего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результату работ, выполненных </w:t>
              <w:br/>
              <w:t>аккредитованными органами по оценке риска для</w:t>
              <w:br/>
              <w:t xml:space="preserve">здоровья насел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_____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контактного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7</Words>
  <Characters>19307</Characters>
  <CharactersWithSpaces>16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Федеральное медико-биологическое агентство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социально-гигиенического мониторинга в организациях государственного санитарно-эпидемиологического надзора ФМБА России. Форма № 10-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