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торги, утвержденная Приказом Росстата от 15.09.2010 N 315, введена в действие с отчета за январь-декабрь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ВЕДЕНИЯ О ПРОВЕДЕНИИ ТОРГОВ И ДРУГИХ СПОСОБОВ РАЗМЕЩЕНИЯ ЗАКАЗ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ОСТАВКИ ТОВАРОВ, ВЫПОЛНЕНИЕ РАБОТ, ОКАЗАНИЕ УСЛУГ ДЛЯ ГОСУДАРСТВ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И МУНИЦИПАЛЬНЫХ НУЖД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за январь - ___________ 20_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нарастающим итогом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┐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  │     Сроки    │ │  Форма N 1-торг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редоставления│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е распорядители средств       │22 числа после│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бюджета, органы        │   отчетного  │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государственных          │    периода   │ от 15.09.2010 N 31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бюджетных фондов, осуществляющие │              │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щение заказов на поставки      │              │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в, выполнение работ, оказание │              │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для государственных нужд:     │              │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(105679, г. Москва,    │22 числа по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айловское шоссе, 44)             │   отчетного  │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е распорядители средств       │    периода   │ │    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ов субъектов Российской       │              │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, территориальные фонды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ого медицинского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, осуществляющие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щение заказов на поставки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в, выполнение работ, оказание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для государственных нужд: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Росстата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субъекте Российской Федерации по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тановленному им адресу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е распорядители средств       │   20 январ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ного бюджета, осуществляющие    │   (за год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щение заказов на поставки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в, выполнение работ, оказание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для муниципальных нужд: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Росстата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субъекте Российской Федерации по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тановленному им адресу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700"/>
        <w:gridCol w:w="310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>организации по ОКПО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7006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1. Общие сведения о размещении заказ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1890"/>
        <w:gridCol w:w="2024"/>
        <w:gridCol w:w="2160"/>
        <w:gridCol w:w="2026"/>
        <w:gridCol w:w="2159"/>
        <w:gridCol w:w="2024"/>
      </w:tblGrid>
      <w:tr>
        <w:trPr>
          <w:trHeight w:val="480" w:hRule="atLeast"/>
          <w:cantSplit w:val="true"/>
        </w:trPr>
        <w:tc>
          <w:tcPr>
            <w:tcW w:w="6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содержит сведения о размещении     </w:t>
              <w:br/>
              <w:t xml:space="preserve">заказа для:                 </w:t>
              <w:br/>
              <w:t xml:space="preserve">(нужное отметить "X")            </w:t>
            </w:r>
          </w:p>
        </w:tc>
        <w:tc>
          <w:tcPr>
            <w:tcW w:w="10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финансирования размещения заказов (нужное отметить "X"):     </w:t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х  </w:t>
              <w:br/>
              <w:t>государственных</w:t>
              <w:br/>
              <w:t xml:space="preserve">нужд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х</w:t>
              <w:br/>
              <w:t>нужд субъектов</w:t>
              <w:br/>
              <w:t xml:space="preserve">Российской  </w:t>
              <w:br/>
              <w:t xml:space="preserve">Федерации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пальных</w:t>
              <w:br/>
              <w:t xml:space="preserve">нужд     </w:t>
              <w:br/>
              <w:t xml:space="preserve">(заполняется </w:t>
              <w:br/>
              <w:t xml:space="preserve">в отчете за </w:t>
              <w:br/>
              <w:t xml:space="preserve">январь -   </w:t>
              <w:br/>
              <w:t xml:space="preserve">декабрь)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</w:t>
              <w:br/>
              <w:t xml:space="preserve">федерального </w:t>
              <w:br/>
              <w:t xml:space="preserve">бюджета и  </w:t>
              <w:br/>
              <w:t xml:space="preserve">внебюджетных </w:t>
              <w:br/>
              <w:t xml:space="preserve">источников  </w:t>
              <w:br/>
              <w:t>финансиро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</w:t>
              <w:br/>
              <w:t>государственных</w:t>
              <w:br/>
              <w:t xml:space="preserve">внебюджетных </w:t>
              <w:br/>
              <w:t xml:space="preserve">фондов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</w:t>
              <w:br/>
              <w:t xml:space="preserve">субъектов  </w:t>
              <w:br/>
              <w:t xml:space="preserve">Российской  </w:t>
              <w:br/>
              <w:t xml:space="preserve">Федерации и </w:t>
              <w:br/>
              <w:t xml:space="preserve">внебюджетных </w:t>
              <w:br/>
              <w:t xml:space="preserve">источников  </w:t>
              <w:br/>
              <w:t>финансирования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</w:t>
              <w:br/>
              <w:t>территориальных</w:t>
              <w:br/>
              <w:t>государственных</w:t>
              <w:br/>
              <w:t xml:space="preserve">внебюджетных </w:t>
              <w:br/>
              <w:t xml:space="preserve">фондов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</w:t>
              <w:br/>
              <w:t xml:space="preserve">местных    </w:t>
              <w:br/>
              <w:t xml:space="preserve">бюджетов и  </w:t>
              <w:br/>
              <w:t xml:space="preserve">внебюджетных </w:t>
              <w:br/>
              <w:t xml:space="preserve">источников  </w:t>
              <w:br/>
              <w:t>финансир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2. Количественные и стоимостные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змещения зака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┬──────────────┬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  │Код   │Торги и другие│                         В том числе из графы 3: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казателей    │строки│   способы    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│  </w:t>
      </w:r>
      <w:r>
        <w:rPr/>
        <w:t>размещения  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│   </w:t>
      </w:r>
      <w:r>
        <w:rPr/>
        <w:t>заказов    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├─────┬────────┼─────────────────┬────────────────────────────┬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</w:t>
      </w:r>
      <w:r>
        <w:rPr/>
        <w:t>Всего│ в том  │    конкурсы     │          аукционы          │запрос  │    закупки у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│     │ </w:t>
      </w:r>
      <w:r>
        <w:rPr/>
        <w:t>числе  ├────────┬────────┼────────┬─────────┬─────────┤котиро- │  единствен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│     │  </w:t>
      </w:r>
      <w:r>
        <w:rPr/>
        <w:t>без   │открытые│закрытые│открытые│открытые │закрытые │вок     │   поставщика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│     │ </w:t>
      </w:r>
      <w:r>
        <w:rPr/>
        <w:t>учета  │        │        │        │в        │         │        │   подрядчика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│</w:t>
      </w:r>
      <w:r>
        <w:rPr/>
        <w:t>закупок │        │        │        │электрон-│         │        │   исполните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│     │ </w:t>
      </w:r>
      <w:r>
        <w:rPr/>
        <w:t>малого │        │        │        │ной форме│         │        ├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│     │ </w:t>
      </w:r>
      <w:r>
        <w:rPr/>
        <w:t>объема │        │        │        │         │         │        │без      │закуп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│        │        │        │        │         │         │        │</w:t>
      </w:r>
      <w:r>
        <w:rPr/>
        <w:t>проведе- │ мал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│        │        │        │        │         │         │        │</w:t>
      </w:r>
      <w:r>
        <w:rPr/>
        <w:t>ния      │ объе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│        │        │        │        │         │         │        │</w:t>
      </w:r>
      <w:r>
        <w:rPr/>
        <w:t>торгов и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│        │        │        │        │         │         │        │</w:t>
      </w:r>
      <w:r>
        <w:rPr/>
        <w:t>запросов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│        │        │        │        │         │         │        │</w:t>
      </w:r>
      <w:r>
        <w:rPr/>
        <w:t>котировок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┼────────┼────────┼────────┼────────┼──────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 │  2   │  3  │   4    │   5    │   6    │   7    │    8    │    9    │   10   │   11    │   1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┴──────┴─────┴────────┴────────┴────────┴────────┴─────────┴─────────┴────────┴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2.1. Количественная характеристика торгов и других способов размещения заказов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┬──────┬─────┬────────┬────────┬────────┬────────┬─────────┬─────────┬────────┬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Всего  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о торгов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лотов) и других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собов  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щения заказов│ 101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┼────────┼────────┼────────┼────────┼──────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101 -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стоявшихся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гов (лотов),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росов котировок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одной заявкой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без заявок    │ 102  │     │        │        │        │        │         │         │   X    │ 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┼────────┼────────┼────────┼────────┼──────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101 -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торгов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лотов), других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собов  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щения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ов, которые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привели к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ю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актов        │ 103  │     │        │        │        │        │         │         │        │    X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┼────────┼────────┼────────┼────────┼──────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101 -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о 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местных торгов │ 104  │     │        │        │        │        │         │         │   X    │    X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┼────────┼────────┼────────┼────────┼──────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104 -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стоявшихся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местных торгов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лотов)           │ 105  │     │        │        │        │        │         │         │   X    │    X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┼────────┼────────┼────────┼────────┼──────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Количество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ных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актов и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ов         │ 106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┼────────┼────────┼────────┼────────┼──────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106 -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ных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актов и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ов по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ам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стоявшихся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гов (лотов) и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росов котировок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одной заявкой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без нее       │ 107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┼────────┼────────┼────────┼────────┼──────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106 -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ных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актов со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торым участником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гов, запросов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ировок         │ 108  │     │        │        │        │        │         │         │        │    X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┼────────┼────────┼────────┼────────┼──────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106 -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ных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актов и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ов с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ечественными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никами торгов│ 109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┼────────┼────────┼────────┼────────┼──────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 учреждениями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ИС              │ 110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┼────────┼────────┼────────┼────────┼──────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 организациями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валидов        │ 111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┼────────┼────────┼────────┼────────┼──────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Внесено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нений к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актам,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ам         │ 112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┼────────┼────────┼────────┼────────┼──────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Расторгнуто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актов и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ов         │ 113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┼────────┼────────┼────────┼────────┼──────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соглашению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орон           │ 114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┼────────┼────────┼────────┼────────┼──────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решению суда  │ 115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┼────────┼────────┼────────┼────────┼──────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115 -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оргнуто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актов на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вку  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овольствия,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,  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обходимых для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ания скорой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неотложной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й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ощи,   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карственных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, топлива  │ 116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┼────────┼────────┼────────┼────────┼──────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Количество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щений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ов,  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нанных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ействительными │ 117  │     │        │        │        │        │         │         │        │     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┴──────┴─────┴────────┴────────┴────────┴────────┴─────────┴─────────┴────────┴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2.2. Количественная характеристика участников торгов и других способов размещения заказов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┬──────┬─────┬────────┬────────┬────────┬────────┬─────────┬─────────┬────────┬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Общее  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анных заявок   │ 201  │     │        │        │        │        │         │         │        │    X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┼────────┼────────┼────────┼────────┼──────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201 -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ок, поданных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участия в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местных торгах │ 202  │     │        │        │        │        │         │         │   X    │    X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┼────────┼────────┼────────┼────────┼──────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201 -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ок    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ечественных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ников торгов │ 203  │     │        │        │        │        │         │         │        │    X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┼────────┼────────┼────────┼────────┼──────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явок   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чреждений УИС   │ 204  │     │        │        │        │        │         │         │        │    X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┼────────┼────────┼────────┼────────┼──────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явок   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изаций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валидов        │ 205  │     │        │        │        │        │         │         │        │    X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┼────────┼────────┼────────┼────────┼──────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Не допущено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ок к участию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ргах (лотах)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запросах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ировок         │ 206  │     │        │        │        │        │         │         │        │    X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┼────────┼────────┼────────┼────────┼──────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206 -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ричинам: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участник не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вечал  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ебованиям,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тановленным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коном          │ 207  │     │        │        │        │        │         │         │        │    X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┼────────┼────────┼────────┼────────┼──────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участником не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несены денежные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редства в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честве 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еспечения      │ 208  │     │        │        │        │        │         │         │        │    X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┼────────┼────────┼────────┼────────┼──────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заявка не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вечала 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ебованиям,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усмотренным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кументацией по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оргам,  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вещением по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просу котировок│ 209  │     │        │        │        │        │         │         │        │    X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┼────────┼────────┼────────┼────────┼──────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Отозвано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ок    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никами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гов и запросов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ировок         │ 210  │     │        │        │        │        │         │         │        │    X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┼────────┼────────┼────────┼────────┼──────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Количество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ок участников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укционов, не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вившихся на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дуру 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я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укциона          │ 211  │     │        │   X    │   X    │        │         │         │   X    │    X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┼────────┼────────┼────────┼────────┼──────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Количество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ок    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ников,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игравших торги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лоты) и другие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собы   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щения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ов           │ 212  │     │        │        │        │        │         │         │        │    X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┼────────┼────────┼────────┼────────┼──────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212 -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ок    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ечественных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ников торгов │ 213  │     │        │        │        │        │         │         │        │    X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┼────────┼────────┼────────┼────────┼──────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явок   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чреждений УИС   │ 214  │     │        │        │        │        │         │         │        │    X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┼────────┼────────┼────────┼────────┼──────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явок   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изаций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валидов        │ 215  │     │        │        │        │        │         │         │        │    X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┼────────┼────────┼────────┼────────┼──────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Количество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жалований по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щению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ов           │ 216  │     │        │        │        │        │         │         │        │    X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┴──────┴─────┴────────┴────────┴────────┴────────┴─────────┴─────────┴────────┴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3. Стоимостная характеристика торгов и других способов размещения заказов, тысяча рублей (код по ОКЕИ - 384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┬──────┬─────┬────────┬────────┬────────┬────────┬─────────┬─────────┬────────┬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Суммарная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ая цена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актов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лотов),  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ставленных на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ги, и сумма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актов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говоров) по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м способам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щения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ов           │ 301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┼────────┼────────┼────────┼────────┼──────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301 -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рная 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ая цена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актов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стоявшихся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гов (лотов) и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росов  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ировок с одной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кой или без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ок            │ 302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┼────────┼────────┼────────┼────────┼──────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301 -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рная 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ая цена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актов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лотов),  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ставленных на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местные торги  │ 303  │     │        │        │        │        │         │         │   X    │    X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┼────────┼────────┼────────┼────────┼──────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303 -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рная 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ая цена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актов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стоявшихся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гов (лотов),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ставленных на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местные торги  │ 304  │     │        │        │        │        │         │         │   X    │    X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┼────────┼────────┼────────┼────────┼──────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Суммарная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ая цена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актов торгов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лотов),  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ставленных на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ги, и сумма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актов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говоров) по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м способам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щения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ов, которые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привели к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ю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актов        │ 305  │     │        │        │        │        │         │         │        │    X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┼────────┼────────┼────────┼────────┼──────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Общая стоимость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ных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актов и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ов         │ 306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┼────────┼────────┼────────┼────────┼──────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306 -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результатам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стоявшихся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гов (лотов) и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росов  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ировок с одной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кой или без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ок            │ 307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┼────────┼────────┼────────┼────────┼──────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306 -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ы заказчика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рганизацию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щения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ов на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вки товаров,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ие работ,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ание услуг    │ 308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┼────────┼────────┼────────┼────────┼──────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306 -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актов,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ных со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торым участником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гов, запросов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ировок         │ 309  │     │        │        │        │        │         │         │        │    X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┼────────┼────────┼────────┼────────┼──────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309 -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актов,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ных со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торым участником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расторжении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х с победителем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гов, запросов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ировок         │ 310  │     │        │        │        │        │         │         │        │    X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┼────────┼────────┼────────┼────────┼──────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306 -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актов,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ных с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ечественными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никами торгов│ 311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┼────────┼────────┼────────┼────────┼──────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 учреждениями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ИС              │ 312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┼────────┼────────┼────────┼────────┼──────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 организациями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валидов        │ 313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┼────────┼────────┼────────┼────────┼──────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Сумма изменения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и  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ных 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актов        │ 314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┼────────┼────────┼────────┼────────┼─────────┼─────────┼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Общая стоимость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оргнутых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актов и      │    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ов         │ 315  │     │        │        │        │        │         │         │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┴─────┴────────┴────────┴────────┴────────┴─────────┴─────────┴────────┴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3. Количественные и стоимостные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мещения заказов среди субъектов малого предприним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810"/>
        <w:gridCol w:w="1350"/>
        <w:gridCol w:w="1350"/>
        <w:gridCol w:w="1351"/>
        <w:gridCol w:w="1350"/>
        <w:gridCol w:w="1755"/>
        <w:gridCol w:w="1215"/>
        <w:gridCol w:w="1348"/>
      </w:tblGrid>
      <w:tr>
        <w:trPr>
          <w:trHeight w:val="240" w:hRule="atLeast"/>
          <w:cantSplit w:val="true"/>
        </w:trPr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ей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</w:t>
              <w:br/>
              <w:t xml:space="preserve">торгам и </w:t>
              <w:br/>
              <w:t xml:space="preserve">запросам </w:t>
              <w:br/>
              <w:t>котировок</w:t>
            </w:r>
          </w:p>
        </w:tc>
        <w:tc>
          <w:tcPr>
            <w:tcW w:w="83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курсы     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укционы          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рос  </w:t>
              <w:br/>
              <w:t>котировок</w:t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ые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рыты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ы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ые в </w:t>
              <w:br/>
              <w:t xml:space="preserve">электронной </w:t>
              <w:br/>
              <w:t xml:space="preserve">форм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рытые</w:t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360" w:hRule="atLeast"/>
          <w:cantSplit w:val="true"/>
        </w:trPr>
        <w:tc>
          <w:tcPr>
            <w:tcW w:w="133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Количественная характеристика специальных торгов и запросов котировок для субъектов     </w:t>
              <w:br/>
              <w:t xml:space="preserve">малого предпринимательства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Всего проведено  </w:t>
              <w:br/>
              <w:t xml:space="preserve">торгов (лотов) и    </w:t>
              <w:br/>
              <w:t xml:space="preserve">запросов котировок  </w:t>
              <w:br/>
              <w:t>для субъектов малого</w:t>
              <w:br/>
              <w:t xml:space="preserve">предпринимательств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0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101 -     </w:t>
              <w:br/>
              <w:t xml:space="preserve">отменено торгов     </w:t>
              <w:br/>
              <w:t xml:space="preserve">(лотов), запросов   </w:t>
              <w:br/>
              <w:t xml:space="preserve">котировок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0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Количество       </w:t>
              <w:br/>
              <w:t xml:space="preserve">заключенных         </w:t>
              <w:br/>
              <w:t xml:space="preserve">контрактов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0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3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Количественная характеристика участников специальных торгов и запросов котировок       </w:t>
              <w:br/>
              <w:t xml:space="preserve">для субъектов малого предпринимательства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щее количество </w:t>
              <w:br/>
              <w:t xml:space="preserve">заявок, поданных на </w:t>
              <w:br/>
              <w:t xml:space="preserve">процедуры,          </w:t>
              <w:br/>
              <w:t xml:space="preserve">проведенные         </w:t>
              <w:br/>
              <w:t xml:space="preserve">специально для      </w:t>
              <w:br/>
              <w:t xml:space="preserve">субъектов малого    </w:t>
              <w:br/>
              <w:t xml:space="preserve">предпринимательств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20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тклонено заявок </w:t>
              <w:br/>
              <w:t xml:space="preserve">участников, не      </w:t>
              <w:br/>
              <w:t xml:space="preserve">являющихся          </w:t>
              <w:br/>
              <w:t xml:space="preserve">субъектами малого   </w:t>
              <w:br/>
              <w:t xml:space="preserve">предпринимательств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20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Не допущено      </w:t>
              <w:br/>
              <w:t xml:space="preserve">заявок к участию в  </w:t>
              <w:br/>
              <w:t xml:space="preserve">торгах (лотах) и    </w:t>
              <w:br/>
              <w:t xml:space="preserve">запросах котировок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0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Отозвано заявок  </w:t>
              <w:br/>
              <w:t xml:space="preserve">участниками торгов  </w:t>
              <w:br/>
              <w:t xml:space="preserve">и запросов          </w:t>
              <w:br/>
              <w:t xml:space="preserve">котировок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0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 Количество заявок</w:t>
              <w:br/>
              <w:t xml:space="preserve">участников          </w:t>
              <w:br/>
              <w:t xml:space="preserve">аукционов, не       </w:t>
              <w:br/>
              <w:t xml:space="preserve">явившихся на        </w:t>
              <w:br/>
              <w:t>процедуру проведения</w:t>
              <w:br/>
              <w:t xml:space="preserve">аукцион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20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 </w:t>
            </w:r>
          </w:p>
        </w:tc>
      </w:tr>
      <w:tr>
        <w:trPr>
          <w:trHeight w:val="72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Количество       </w:t>
              <w:br/>
              <w:t xml:space="preserve">заявок участников,  </w:t>
              <w:br/>
              <w:t xml:space="preserve">выигравших торги    </w:t>
              <w:br/>
              <w:t xml:space="preserve">(лоты), запрос      </w:t>
              <w:br/>
              <w:t xml:space="preserve">котировок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20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3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Стоимостная характеристика специальных торгов и запросов котировок для субъектов малого   </w:t>
              <w:br/>
              <w:t xml:space="preserve">предпринимательства, тысяча рублей (код по ОКЕИ - 384)    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щий объем      </w:t>
              <w:br/>
              <w:t xml:space="preserve">поставок товаров,   </w:t>
              <w:br/>
              <w:t xml:space="preserve">выполнения работ,   </w:t>
              <w:br/>
              <w:t xml:space="preserve">оказания услуг,     </w:t>
              <w:br/>
              <w:t xml:space="preserve">определенный в      </w:t>
              <w:br/>
              <w:t xml:space="preserve">соответствии с      </w:t>
              <w:br/>
              <w:t xml:space="preserve">перечнем товаров,   </w:t>
              <w:br/>
              <w:t xml:space="preserve">работ, услуг,       </w:t>
              <w:br/>
              <w:t xml:space="preserve">установленным       </w:t>
              <w:br/>
              <w:t xml:space="preserve">Правительством      </w:t>
              <w:br/>
              <w:t>Российской Федерац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30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X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X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X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X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X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X    </w:t>
            </w:r>
          </w:p>
        </w:tc>
      </w:tr>
      <w:tr>
        <w:trPr>
          <w:trHeight w:val="9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Суммарная        </w:t>
              <w:br/>
              <w:t xml:space="preserve">начальная цена      </w:t>
              <w:br/>
              <w:t xml:space="preserve">контрактов по       </w:t>
              <w:br/>
              <w:t xml:space="preserve">процедурам,         </w:t>
              <w:br/>
              <w:t xml:space="preserve">проведенным для     </w:t>
              <w:br/>
              <w:t xml:space="preserve">субъектов малого    </w:t>
              <w:br/>
              <w:t xml:space="preserve">предпринимательств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30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302 -     </w:t>
              <w:br/>
              <w:t xml:space="preserve">суммарная начальная </w:t>
              <w:br/>
              <w:t xml:space="preserve">цена контрактов,    </w:t>
              <w:br/>
              <w:t xml:space="preserve">отмененных          </w:t>
              <w:br/>
              <w:t xml:space="preserve">заказчиками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30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Стоимость        </w:t>
              <w:br/>
              <w:t xml:space="preserve">заключенных         </w:t>
              <w:br/>
              <w:t xml:space="preserve">контрактов с        </w:t>
              <w:br/>
              <w:t xml:space="preserve">субъектами малого   </w:t>
              <w:br/>
              <w:t xml:space="preserve">предпринимательства </w:t>
              <w:br/>
              <w:t xml:space="preserve">по процедурам,      </w:t>
              <w:br/>
              <w:t xml:space="preserve">проведенным для     </w:t>
              <w:br/>
              <w:t xml:space="preserve">субъектов малого    </w:t>
              <w:br/>
              <w:t xml:space="preserve">предпринимательств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30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дел 4. Количественные и стоимостные характеристики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казов на поставки товаров для государственных и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ужд, в отношении которых предоставлены префере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ечественным и белорусским това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┬──────┬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  │Код  │Всего │                   В том числе: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казателей   │стро-│  по  ├─────────────────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ки   │торгам│     конкурсы      │           аукционы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 ├─────────┬─────────┼─────────┬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 │</w:t>
      </w:r>
      <w:r>
        <w:rPr/>
        <w:t>открытые │закрытые │открытые │ открытые в │закрыт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 │         │         │         │</w:t>
      </w:r>
      <w:r>
        <w:rPr/>
        <w:t>электронной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│      │         │         │         │   </w:t>
      </w:r>
      <w:r>
        <w:rPr/>
        <w:t>форме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┼─────────┼───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│  2  │  3   │    4    │    5    │    6    │     7      │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┴─────┴──────┴─────────┴─────────┴─────────┴──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4.1. Количественная характеристика торгов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┬─────┬──────┬─────────┬─────────┬─────────┬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Количество 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гов (лотов),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ных с 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ием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ференций   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ечественным и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лорусским   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ам          │ 101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┼─────────┼───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Количество 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ных   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актов по 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ам   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гов,       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ных с 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ием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ференций для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ечественных и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лорусских   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в          │ 102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┼─────────┼───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строки 102: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личество   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трактов на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ставку     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ечественных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оваров         │ 103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┼─────────┼───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личество   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трактов на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ставку     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елорусских  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оваров         │ 104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┴─────┴──────┴─────────┴─────────┴─────────┴──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4.2. Количественная характеристика участников торгов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┬─────┬──────┬─────────┬─────────┬─────────┬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Количество 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ок, поданных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торги (лоты),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которых были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ы 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ференции   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ечественным и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лорусским   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ам          │ 201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┼─────────┼───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Количество 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ок,       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игравших торги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лоты), на    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х были  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ы 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ференции      │ 202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┼─────────┼───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строки 202: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явок на    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ставку     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ечественных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оваров         │ 203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┼─────────┼───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явок на    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ставку     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елорусских  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оваров         │ 204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┴─────┴──────┴─────────┴─────────┴─────────┴──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3. Стоимостная характеристика торгов, тысяча рублей (код по ОКЕИ - 384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┬─────┬──────┬─────────┬─────────┬─────────┬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Суммарная  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ая цена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актов    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лотов),      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ставленных на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ги, с      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ием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ференций для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ечественных и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лорусских   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в          │ 301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┼─────────┼───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Стоимость  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ных   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актов по 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ам   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гов,       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ных с 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том        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ференций для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ечественных и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лорусских   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в          │ 302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┼─────────┼───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строки 302: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оимость    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ключенных  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трактов на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ставку     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ечественных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оваров         │ 303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┼─────────┼───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оимость    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ключенных  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трактов на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ставку     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елорусских     │    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оваров         │ 304 │      │         │ 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┴──────┴─────────┴─────────┴─────────┴─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и 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ть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 от  имен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)                              ____________ 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)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20</Words>
  <Characters>60319</Characters>
  <CharactersWithSpaces>514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9:00Z</dcterms:created>
  <dc:creator>Федеральная служба государственной статистики</dc:creator>
  <dc:description/>
  <dc:language>en-US</dc:language>
  <cp:lastModifiedBy/>
  <dcterms:modified xsi:type="dcterms:W3CDTF">2011-10-30T14:39:00Z</dcterms:modified>
  <cp:revision>2</cp:revision>
  <dc:subject>Сведения</dc:subject>
  <dc:title>Сведения о проведении торгов и других способов размещения заказов на поставку товаров, выполнение работ, оказание услуг для государственных и муниципальных нужд. Форма № 1-торги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