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орги (мон), утвержденная Приказом Росстата от 15.09.2010 N 315, введена в действие с отчета за январь-декаб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СВЕДЕНИЯ О ПРОВЕДЕНИИ ТОРГОВ НА РАЗМЕЩЕНИЕ ЗАКАЗ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 ПОСТАВКИ ТОВАРОВ, ВЫПОЛНЕНИЕ РАБОТ, ОКАЗАНИЕ УСЛУГ ДЛЯ НУЖ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СУБЪЕКТОВ ЕСТЕСТВЕННЫХ МОНОПОЛИ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за январь -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 Сроки     │ │  Форма N 1-торг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│       (мон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2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 в условиях           │   отчетного   │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стественных монополий:           │    периода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от 15.09.2010 N 3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</w:t>
      </w:r>
      <w:r>
        <w:rPr>
          <w:sz w:val="18"/>
          <w:szCs w:val="18"/>
        </w:rPr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</w:t>
      </w:r>
      <w:r>
        <w:rPr>
          <w:sz w:val="18"/>
          <w:szCs w:val="18"/>
        </w:rPr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0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оличественная и стоимостная характеристика проведения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 размещение заказов на поставки товаров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казание услу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┬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  │N    │Всего │         В том числе по видам торг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казателей    │стро-│  по  ├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ки   │торгам│       открытые торги        │ закрытые тор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├────────┬────────┬───────────┼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│</w:t>
      </w:r>
      <w:r>
        <w:rPr>
          <w:sz w:val="18"/>
          <w:szCs w:val="18"/>
        </w:rPr>
        <w:t>конкурсы│аукционы│ аукционы в│конкурсы│аукцио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  │        │        │</w:t>
      </w:r>
      <w:r>
        <w:rPr>
          <w:sz w:val="18"/>
          <w:szCs w:val="18"/>
        </w:rPr>
        <w:t>электронной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│      │        │        │   </w:t>
      </w:r>
      <w:r>
        <w:rPr>
          <w:sz w:val="18"/>
          <w:szCs w:val="18"/>
        </w:rPr>
        <w:t>форме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 │  2  │  3   │   4    │   5    │     6     │   7  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┴─────┴──────┴────────┴────────┴────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I. Количественная характеристика торг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┬─────┬──────┬────────┬────────┬───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Всего проведено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ов (лотов)    │ 01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Количество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енных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актов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договоров)       │ 02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┴─────┴──────┴────────┴────────┴────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II. Количественная характеристика участников торг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┬─────┬──────┬────────┬────────┬───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Общее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ок, поданных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участия в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ах (лотах)    │ 03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строки 03: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явок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ечественных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астников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ргов          │ 04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Не допущено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ок к участию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ргах          │ 05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Отозвано       │ 06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ок участниками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ов  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Количество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ок участников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укционов, не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ившихся на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цедуру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я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укциона          │ 07  │      │    X   │        │     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Количество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ок  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ников,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игравших торги  │ 08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строки 08: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явок 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ечественных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астников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ргов           │ 09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Количество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жалований,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ивших от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ников по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ю торгов │ 10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┴─────┴──────┴────────┴────────┴────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III. Стоимостная характеристика торгов, код по ОКЕИ: тысяча рублей -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┬─────┬──────┬────────┬────────┬───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Общая сумма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,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ченная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азчиком на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упку товаров,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, услуг в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м периоде  │ 11  │      │   X    │   X    │     X   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на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курсной,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укционной основе │ 12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Общая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альная цена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актов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лотов),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ставленных на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и, которые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ели к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ению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актов        │ 13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Общая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актов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договоров),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енных по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ам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я торгов │ 14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──┼────────┼────────┼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Из строки 14 -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договоров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онтрактов),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енных в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ях обеспечения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я торгов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поставки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в,         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е работ, │   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азание услуг    │ 15  │      │        │        │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┴──────┴────────┴────────┴──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0</Words>
  <Characters>13447</Characters>
  <CharactersWithSpaces>1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ведении торгов на размещение заказов на поставки товаров, выполнение работ, оказание услуг для нужд субъектов естественных монополий. Форма № 1-торги (мон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