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ной иммунизации против дифт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клюша, столбня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4"/>
        <w:gridCol w:w="1081"/>
        <w:gridCol w:w="1080"/>
        <w:gridCol w:w="810"/>
        <w:gridCol w:w="675"/>
        <w:gridCol w:w="945"/>
        <w:gridCol w:w="1079"/>
        <w:gridCol w:w="1080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10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дифтерии, коклюша, столбняк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   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V + </w:t>
              <w:br/>
              <w:t xml:space="preserve">RV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(V + RV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  <w:br/>
              <w:t>до 1</w:t>
              <w:br/>
              <w:t>г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-</w:t>
              <w:br/>
              <w:t xml:space="preserve">те 18  </w:t>
              <w:br/>
              <w:t xml:space="preserve">меся-  </w:t>
              <w:br/>
              <w:t xml:space="preserve">цев,   </w:t>
              <w:br/>
              <w:t xml:space="preserve">7 лет, </w:t>
              <w:br/>
              <w:t xml:space="preserve">14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- </w:t>
              <w:br/>
              <w:t xml:space="preserve">лые в  </w:t>
              <w:br/>
              <w:t>возрас-</w:t>
              <w:br/>
              <w:t xml:space="preserve">те 25, </w:t>
              <w:br/>
              <w:t>35, 45,</w:t>
              <w:br/>
              <w:t xml:space="preserve">55 лет </w:t>
              <w:br/>
              <w:t xml:space="preserve">и      </w:t>
              <w:br/>
              <w:t xml:space="preserve">старш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  <w:br/>
              <w:t>до 1</w:t>
              <w:br/>
              <w:t>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-</w:t>
              <w:br/>
              <w:t xml:space="preserve">те 18  </w:t>
              <w:br/>
              <w:t xml:space="preserve">меся-  </w:t>
              <w:br/>
              <w:t xml:space="preserve">цев,   </w:t>
              <w:br/>
              <w:t xml:space="preserve">7 лет, </w:t>
              <w:br/>
              <w:t xml:space="preserve">14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- </w:t>
              <w:br/>
              <w:t xml:space="preserve">лые в  </w:t>
              <w:br/>
              <w:t>возрас-</w:t>
              <w:br/>
              <w:t xml:space="preserve">те 25, </w:t>
              <w:br/>
              <w:t>35, 45,</w:t>
              <w:br/>
              <w:t xml:space="preserve">55 лет </w:t>
              <w:br/>
              <w:t xml:space="preserve">и      </w:t>
              <w:br/>
              <w:t xml:space="preserve">старш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7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дифтерии, коклюша, столбняка по субъекту Российской Федерации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