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рганизации мониторинг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ализации мероприятий, направл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иммунизацию населения в рамк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ционального календаря профилакт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вивок и на профилактику, выявл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лечение ВИЧ-инфекции, гепатитов B и C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дравоохранения и соци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вития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 апреля 2010 г. N 28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1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 проведенной иммунизации против эпидемического паротита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органа исполнительной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Российской Федерации в сфере здравоохранения, федер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учреждений, оказывающих медицинскую помощь, подведом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Министерству здравоохранения и социального развития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Федерации, Федеральной службе по надзору в сфере защиты пр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отребителей и благополучия человека, Федераль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медико-биологическому агентству, а также учрежде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казывающих медицинскую помощь, подведом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Российской академии медицинских наук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на "1" ________________ 2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месяц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15"/>
        <w:gridCol w:w="1215"/>
        <w:gridCol w:w="1214"/>
        <w:gridCol w:w="1215"/>
        <w:gridCol w:w="1216"/>
        <w:gridCol w:w="809"/>
        <w:gridCol w:w="1216"/>
        <w:gridCol w:w="1349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4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ммунизация против эпидемического паротита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на 20__ г.     </w:t>
            </w:r>
          </w:p>
        </w:tc>
        <w:tc>
          <w:tcPr>
            <w:tcW w:w="44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вито на отчетную дату 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- </w:t>
              <w:br/>
              <w:t xml:space="preserve">ния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V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RV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</w:t>
              <w:br/>
              <w:t>(V + RV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V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RV   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 (V + RV)</w:t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ти в </w:t>
              <w:br/>
              <w:t>возрасте</w:t>
              <w:br/>
              <w:t xml:space="preserve">1 года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ти в </w:t>
              <w:br/>
              <w:t>возрасте</w:t>
              <w:br/>
              <w:t xml:space="preserve">6 лет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бс.  </w:t>
              <w:br/>
              <w:t xml:space="preserve">число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ти в </w:t>
              <w:br/>
              <w:t>возрасте</w:t>
              <w:br/>
              <w:t xml:space="preserve">1 года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ти в </w:t>
              <w:br/>
              <w:t>возрасте</w:t>
              <w:br/>
              <w:t xml:space="preserve">6 лет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бс. </w:t>
              <w:br/>
              <w:t>число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% выпол-</w:t>
              <w:br/>
              <w:t xml:space="preserve">нения   </w:t>
              <w:br/>
              <w:t xml:space="preserve">плана   </w:t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исполнителя    __________          ___________            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.И.О.)            (подпись)       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, факс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E-mail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ведения представляются через информационную систему Минздравсоцразвития России по электронному адресу: http://db.roszdravrf.ru/ (телефоны технической поддержки (495) 365-30-09, 685-92-95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8</Words>
  <Characters>2060</Characters>
  <CharactersWithSpaces>17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8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4:38:00Z</dcterms:modified>
  <cp:revision>2</cp:revision>
  <dc:subject>Сведения</dc:subject>
  <dc:title>Сведения о проведенной иммунизации против эпидемического паротита по субъекту Российской Федерации. Форма № 1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