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ной иммунизации против грипп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Федеральному медико-биологическому агентств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755"/>
        <w:gridCol w:w="945"/>
        <w:gridCol w:w="811"/>
        <w:gridCol w:w="1755"/>
        <w:gridCol w:w="945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грипп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20__ г.     </w:t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на отчетную дату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-</w:t>
              <w:br/>
              <w:t xml:space="preserve">лые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е </w:t>
              <w:br/>
              <w:t xml:space="preserve">иммунизации </w:t>
              <w:br/>
              <w:t xml:space="preserve">вакциной  </w:t>
              <w:br/>
              <w:t xml:space="preserve">против   </w:t>
              <w:br/>
              <w:t xml:space="preserve">гриппа без </w:t>
              <w:br/>
              <w:t xml:space="preserve">консерванта </w:t>
              <w:br/>
              <w:t>(тиомерсала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е </w:t>
              <w:br/>
              <w:t xml:space="preserve">иммунизации </w:t>
              <w:br/>
              <w:t xml:space="preserve">вакциной  </w:t>
              <w:br/>
              <w:t xml:space="preserve">против   </w:t>
              <w:br/>
              <w:t xml:space="preserve">гриппа без </w:t>
              <w:br/>
              <w:t xml:space="preserve">консерванта </w:t>
              <w:br/>
              <w:t>(тиомерсал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 xml:space="preserve">числ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выпол-</w:t>
              <w:br/>
              <w:t xml:space="preserve">нения </w:t>
              <w:br/>
              <w:t xml:space="preserve">плана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иммунизации против гриппа по субъекту Российской Федерации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