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веденной иммунизации против кор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945"/>
        <w:gridCol w:w="810"/>
        <w:gridCol w:w="945"/>
        <w:gridCol w:w="945"/>
        <w:gridCol w:w="945"/>
        <w:gridCol w:w="946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кор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20__ г.   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на отчетную дату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V + </w:t>
              <w:br/>
              <w:t xml:space="preserve">RV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V + RV)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  <w:br/>
              <w:t>в воз-</w:t>
              <w:br/>
              <w:t xml:space="preserve">расте </w:t>
              <w:br/>
              <w:t>1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-</w:t>
              <w:br/>
              <w:t xml:space="preserve">л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  <w:br/>
              <w:t>в воз-</w:t>
              <w:br/>
              <w:t xml:space="preserve">расте </w:t>
              <w:br/>
              <w:t xml:space="preserve">6 лет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  <w:br/>
              <w:t>в воз-</w:t>
              <w:br/>
              <w:t xml:space="preserve">расте </w:t>
              <w:br/>
              <w:t>1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-</w:t>
              <w:br/>
              <w:t xml:space="preserve">л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  <w:br/>
              <w:t>в воз-</w:t>
              <w:br/>
              <w:t xml:space="preserve">расте </w:t>
              <w:br/>
              <w:t xml:space="preserve">6 л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 xml:space="preserve">числ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  <w:br/>
              <w:t xml:space="preserve">выпол- </w:t>
              <w:br/>
              <w:t xml:space="preserve">нения  </w:t>
              <w:br/>
              <w:t xml:space="preserve">план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иммунизации против кори по субъекту Российской Федерации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