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ной иммунизации против полиомиелита жи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иомиелитной вакцино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970"/>
        <w:gridCol w:w="175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полиомиелита живой полиомиелитной вакцино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аци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</w:t>
              <w:br/>
              <w:t xml:space="preserve">(чел.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возрасте 18 месяцев,      </w:t>
              <w:br/>
              <w:t xml:space="preserve">20 месяцев и 14 лет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чел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выполнения плана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полиомиелита живой полиомиелитной вакциной по субъекту Российской Федерации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