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ной иммунизации против туберкулез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, Федеральной службе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ей и благополучия человека,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ко-биологическому агентству, а также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810"/>
        <w:gridCol w:w="1215"/>
        <w:gridCol w:w="1214"/>
        <w:gridCol w:w="945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против туберкулез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20__ г.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на отчетную дату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орож-</w:t>
              <w:br/>
              <w:t xml:space="preserve">денные  </w:t>
              <w:br/>
              <w:t xml:space="preserve">дет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в </w:t>
              <w:br/>
              <w:t>возрасте</w:t>
              <w:br/>
              <w:t xml:space="preserve">7 - 14 </w:t>
              <w:br/>
              <w:t xml:space="preserve">л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орож-</w:t>
              <w:br/>
              <w:t xml:space="preserve">денные  </w:t>
              <w:br/>
              <w:t xml:space="preserve">дети    </w:t>
              <w:br/>
              <w:t xml:space="preserve">(чел.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в </w:t>
              <w:br/>
              <w:t>возрасте</w:t>
              <w:br/>
              <w:t xml:space="preserve">7 - 14 </w:t>
              <w:br/>
              <w:t xml:space="preserve">лет   </w:t>
              <w:br/>
              <w:t xml:space="preserve">(чел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абс. </w:t>
              <w:br/>
              <w:t>число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>(% выпол-</w:t>
              <w:br/>
              <w:t xml:space="preserve">нения    </w:t>
              <w:br/>
              <w:t xml:space="preserve">плана)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ной иммунизации против туберкулеза по субъекту Российской Федерации. Форма №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