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ной иммунизации против вирусного гепатита B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5"/>
        <w:gridCol w:w="1215"/>
        <w:gridCol w:w="810"/>
        <w:gridCol w:w="1756"/>
        <w:gridCol w:w="81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вирусного гепатита B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   </w:t>
              <w:br/>
              <w:t xml:space="preserve">(законченная вакцинация (V3)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(до 18 лет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  <w:br/>
              <w:t xml:space="preserve">(до 55 </w:t>
              <w:br/>
              <w:t xml:space="preserve">лет)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(до 18 лет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</w:t>
              <w:br/>
              <w:t xml:space="preserve">иммунизации </w:t>
              <w:br/>
              <w:t xml:space="preserve">вакциной  </w:t>
              <w:br/>
              <w:t xml:space="preserve">против   </w:t>
              <w:br/>
              <w:t xml:space="preserve">гепатита B </w:t>
              <w:br/>
              <w:t xml:space="preserve">без     </w:t>
              <w:br/>
              <w:t xml:space="preserve">консерванта </w:t>
              <w:br/>
              <w:t>(тиомерсала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</w:t>
              <w:br/>
              <w:t xml:space="preserve">иммунизации </w:t>
              <w:br/>
              <w:t xml:space="preserve">вакциной  </w:t>
              <w:br/>
              <w:t xml:space="preserve">против   </w:t>
              <w:br/>
              <w:t xml:space="preserve">гепатита B </w:t>
              <w:br/>
              <w:t xml:space="preserve">без     </w:t>
              <w:br/>
              <w:t xml:space="preserve">консерванта </w:t>
              <w:br/>
              <w:t>(тиомерсал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вирусного гепатита B по субъекту Российской Федерации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