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СВЕДЕНИЯ О ПРОВЕДЕННОЙ РАБОТЕ ПО АККЛИМАТИЗАЦИИ И ПЕРЕСЕЛЕ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ОХОТНИЧЬИХ ЖИВОТНЫ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на 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7-А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          │представля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ссельхознадзор - Москва, Орликов   │ся до 1 фе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., 1/11)                           │ра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Сведения о проведенной работе по аккли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еселению охотничь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особей</w:t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809"/>
        <w:gridCol w:w="1351"/>
        <w:gridCol w:w="1215"/>
        <w:gridCol w:w="1485"/>
        <w:gridCol w:w="809"/>
        <w:gridCol w:w="1351"/>
        <w:gridCol w:w="1215"/>
        <w:gridCol w:w="1349"/>
        <w:gridCol w:w="811"/>
        <w:gridCol w:w="1079"/>
        <w:gridCol w:w="1485"/>
        <w:gridCol w:w="1756"/>
        <w:gridCol w:w="1215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хотничьих </w:t>
              <w:br/>
              <w:t xml:space="preserve">животных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к отлову для       </w:t>
              <w:br/>
              <w:t xml:space="preserve">акклиматизации и переселения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влено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о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   </w:t>
              <w:br/>
              <w:t>животных</w:t>
              <w:br/>
              <w:t xml:space="preserve">при     </w:t>
              <w:br/>
              <w:t xml:space="preserve">аккли-  </w:t>
              <w:br/>
              <w:t xml:space="preserve">матиза- </w:t>
              <w:br/>
              <w:t xml:space="preserve">ции и   </w:t>
              <w:br/>
              <w:t xml:space="preserve">пересе- </w:t>
              <w:br/>
              <w:t xml:space="preserve">л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об-</w:t>
              <w:br/>
              <w:t xml:space="preserve">ластного </w:t>
              <w:br/>
              <w:t>переселе-</w:t>
              <w:br/>
              <w:t xml:space="preserve">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об-  </w:t>
              <w:br/>
              <w:t xml:space="preserve">ластно- </w:t>
              <w:br/>
              <w:t>го пере-</w:t>
              <w:br/>
              <w:t xml:space="preserve">се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 </w:t>
              <w:br/>
              <w:t xml:space="preserve">ния в по- </w:t>
              <w:br/>
              <w:t xml:space="preserve">лувольных </w:t>
              <w:br/>
              <w:t xml:space="preserve">условия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об-</w:t>
              <w:br/>
              <w:t xml:space="preserve">ластного </w:t>
              <w:br/>
              <w:t>переселе-</w:t>
              <w:br/>
              <w:t xml:space="preserve">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об-  </w:t>
              <w:br/>
              <w:t xml:space="preserve">ластно- </w:t>
              <w:br/>
              <w:t xml:space="preserve">го пе-  </w:t>
              <w:br/>
              <w:t xml:space="preserve">реселе- </w:t>
              <w:br/>
              <w:t xml:space="preserve">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 xml:space="preserve">ния в    </w:t>
              <w:br/>
              <w:t>полуволь-</w:t>
              <w:br/>
              <w:t>ных усло-</w:t>
              <w:br/>
              <w:t xml:space="preserve">вия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 </w:t>
              <w:br/>
              <w:t>регио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зено </w:t>
              <w:br/>
              <w:t xml:space="preserve">из других </w:t>
              <w:br/>
              <w:t xml:space="preserve">регионо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ится в</w:t>
              <w:br/>
              <w:t xml:space="preserve">полувольных </w:t>
              <w:br/>
              <w:t xml:space="preserve">условиях на </w:t>
              <w:br/>
              <w:t xml:space="preserve">территории  </w:t>
              <w:br/>
              <w:t xml:space="preserve">региона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ебык, гибрид  </w:t>
              <w:br/>
              <w:t xml:space="preserve">зубра с бизоном  </w:t>
              <w:br/>
              <w:t xml:space="preserve">или домашним     </w:t>
              <w:br/>
              <w:t xml:space="preserve">ското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буры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         </w:t>
              <w:br/>
              <w:t xml:space="preserve">белогруды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родный ол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с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3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ятнистый олен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н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4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й бара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4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горный </w:t>
              <w:br/>
              <w:t xml:space="preserve">козел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4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н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ы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4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флон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4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ул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г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с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й северный   </w:t>
              <w:br/>
              <w:t xml:space="preserve">олен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йга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ол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7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р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7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р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8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кие кош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сец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нотовидная      </w:t>
              <w:br/>
              <w:t xml:space="preserve">собак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к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ц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рк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к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3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датр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3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хар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ере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6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зан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6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бчи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6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опатк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ел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с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рк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к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8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работе по акклиматизации и переселению охотничьих животных. Форма № 7-А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