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уковод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августа 2005 г. N 35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ВЕДЕННОЙ СПЕЦИФИЧЕСКОЙ И НЕСПЕЦИФИЧЕ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ФИЛАКТИКЕ ГРИППА И ОРВИ ОПРЕДЕЛЕН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ТИНГЕНТАМ НАСЕ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ЕЦИФИЧЕСКАЯ ПРОФИЛАКТ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4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4"/>
        <w:gridCol w:w="1485"/>
        <w:gridCol w:w="1756"/>
        <w:gridCol w:w="1349"/>
      </w:tblGrid>
      <w:tr>
        <w:trPr>
          <w:trHeight w:val="240" w:hRule="atLeast"/>
          <w:cantSplit w:val="true"/>
        </w:trPr>
        <w:tc>
          <w:tcPr>
            <w:tcW w:w="28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ингент          </w:t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вакцины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</w:t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и, всего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: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ДУ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ма ребенка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рот.              </w:t>
              <w:br/>
              <w:t xml:space="preserve">образовательные     </w:t>
              <w:br/>
              <w:t xml:space="preserve">учреждения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ррекционные       </w:t>
              <w:br/>
              <w:t xml:space="preserve">образовательные     </w:t>
              <w:br/>
              <w:t xml:space="preserve">учреждения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детские школы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щиеся            </w:t>
              <w:br/>
              <w:t xml:space="preserve">общеобразовательных </w:t>
              <w:br/>
              <w:t xml:space="preserve">школ, всего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учащиеся 1-4      </w:t>
              <w:br/>
              <w:t xml:space="preserve">классов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учащиеся 5-7      </w:t>
              <w:br/>
              <w:t xml:space="preserve">классов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дработники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дагоги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ппа "высокого    </w:t>
              <w:br/>
              <w:t xml:space="preserve">риска"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группы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СПЕЦИФИЧЕСКАЯ ПРОФИЛАКТ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2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9"/>
        <w:gridCol w:w="945"/>
        <w:gridCol w:w="1215"/>
        <w:gridCol w:w="1081"/>
        <w:gridCol w:w="1080"/>
      </w:tblGrid>
      <w:tr>
        <w:trPr>
          <w:trHeight w:val="240" w:hRule="atLeast"/>
          <w:cantSplit w:val="true"/>
        </w:trPr>
        <w:tc>
          <w:tcPr>
            <w:tcW w:w="2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ингент           </w:t>
            </w:r>
          </w:p>
        </w:tc>
        <w:tc>
          <w:tcPr>
            <w:tcW w:w="3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репарата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щиеся школ, всего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учащиеся 1-4 кл.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учащиеся 5-9 кл.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учащиеся 10-11 кл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дицинские          </w:t>
              <w:br/>
              <w:t xml:space="preserve">работники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0</Words>
  <Characters>1210</Characters>
  <CharactersWithSpaces>10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8:00Z</dcterms:created>
  <dc:creator>Департамент здравоохранения г. Москвы</dc:creator>
  <dc:description/>
  <dc:language>en-US</dc:language>
  <cp:lastModifiedBy/>
  <dcterms:modified xsi:type="dcterms:W3CDTF">2011-10-30T14:38:00Z</dcterms:modified>
  <cp:revision>2</cp:revision>
  <dc:subject>Сведения</dc:subject>
  <dc:title>Сведения о проведенной специфической и неспецифической профилактике гриппа и ОРВИ определенным контингентам нас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