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7 г. N 63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Департамен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27006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л. Каретный Ряд, 2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.Н. Сил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исполнительной власти города Москв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ЕЖЕГОДНЫХ АУДИТОРСКИХ ПРОВЕР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ЫХ ПРЕДПРИЯТИЙ З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1 июля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6"/>
        <w:gridCol w:w="1620"/>
        <w:gridCol w:w="1754"/>
        <w:gridCol w:w="1756"/>
        <w:gridCol w:w="2159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заказчика         </w:t>
              <w:br/>
              <w:t xml:space="preserve">(покупателя)      </w:t>
              <w:br/>
              <w:t xml:space="preserve">услуг по          </w:t>
              <w:br/>
              <w:t xml:space="preserve">ежегодному аудиту </w:t>
              <w:br/>
              <w:t xml:space="preserve">(унитарное        </w:t>
              <w:br/>
              <w:t xml:space="preserve">предприятие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</w:t>
              <w:br/>
              <w:t xml:space="preserve">годовой    </w:t>
              <w:br/>
              <w:t xml:space="preserve">аудит (N,  </w:t>
              <w:br/>
              <w:t xml:space="preserve">дата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по договору </w:t>
              <w:br/>
              <w:t>(аудиторская</w:t>
              <w:br/>
              <w:t>организац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аудиторского</w:t>
              <w:br/>
              <w:t xml:space="preserve">заключен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 </w:t>
              <w:br/>
              <w:t xml:space="preserve">договора       </w:t>
              <w:br/>
              <w:t xml:space="preserve">(исполнен/     </w:t>
              <w:br/>
              <w:t xml:space="preserve">на исполнении/ </w:t>
              <w:br/>
              <w:t xml:space="preserve">расторгнут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едоставление сведен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даются в разрезе всех подведомственных унитарных предприятий по состоянию на дату предоставления сведений. В случае отсутствия заключенного договора и/или проведенной аудиторской проверки по унитарному предприятию в столбцах 3-6 ставятся прочерки. Отдельным приложением к документу следует дать краткое изложение причин отсутствия проведенной аудиторской проверки и/или указать предполагаемый срок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Правительство Москвы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ых ежегодных аудиторских проверка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