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27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РАСЛЕВ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ОВЕДЕННЫХ КОНКУРСАХ И ИНЫХ СПОСОБ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МЕЩЕНИЯ ЗАКАЗОВ НА ПОСТАВКИ ТОВАРОВ (РАБОТ, УСЛУГ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ЛЯ ГОСУДАРСТВЕННЫХ НУЖ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 200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Сроки    │   │Форма 1-МП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│ (конкур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ые службы, струк-  │1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ные подразделения центрального │после        │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, территориальные органы, │отчетного    │  распоряж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находящиеся в ведении│периода      │    МПР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                       │             │  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│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│   │</w:t>
      </w:r>
      <w:r>
        <w:rPr/>
        <w:t>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: 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: 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1-МПР (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варталь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ведения о конкурсах и иных способах закуп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ам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за квартал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г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┐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  </w:t>
      </w:r>
      <w:r>
        <w:rPr>
          <w:sz w:val="16"/>
          <w:szCs w:val="16"/>
        </w:rPr>
        <w:t>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┘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трального аппарата МПР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рриториального органа МПР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и, подведомственной МП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┬─────┬────┬─────┬────┬───┬─────────────────┬─────────────────────────────────┬──────────────────────────────────────────────────────┬─────┬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│На-  │Вид │Наи- │ Ед.│Код│   Информация о  │    Информация о конкурсе или    │                  Результат конкурса                  │Ко-  │Цена  │Цена  │Цена про-  │Эффекти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прав-│кон-│мено-│изм.│по │   конкурсе или  │         способе закупки         │                                                      │личе-│про-  │про-  │дукции,    │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 │ление│кур-│вание│    │ОКП│ способе закупки │                                 │                                                      │ство │дук-  │дук-  │предложен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/ │дея- │са  │объ- │    │   ├─────────┬───────┼──────────────┬────┬────────┬────┼─────┬──────┬─────┬─────┬─────┬─────┬─────┬─────┬─────┤про- │ции,  │ции,  │ная участ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 │тель-│или │екта │    │   │сроки    │извеще-│согласование  │об- │отклоне-│ко- │наи- │приз- │номер│дата │дата │цена │в    │наи- │при- │дук- │пред- │закуп-│никами тор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ности│спо-│за-  │    │   │прове-   │ние в  │способа закуп-│щее │но за-  │ли- │мено-│нак   │гос- │за-  │окон-│гос- │т.ч. │мено-│чина,│ции, │ложен-│ленной│гов (кон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МПР  │соб │купки│    │   │дения    │бюлле- │ки с Минэко-  │ко- │явок в  │че- │вание│("1"  │конт-│клю- │чания│конт-│на   │вание│по   │за-  │ная   │на    │курса), з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РФ   │за- │(про-│    │   │         │тене   │номразвития   │ли- │соответ-│ство│орга-│для   │ракта│чения│гос- │ракта│теку-│орга-│кото-│куп- │на    │торгах│единицу и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</w:t>
      </w:r>
      <w:r>
        <w:rPr>
          <w:sz w:val="16"/>
          <w:szCs w:val="16"/>
        </w:rPr>
        <w:t>куп-│дук- │    │   │         │"Кон-  │(его подразде-│че- │ствии с │со- │низа-│орга- │(до- │гос- │конт-│(до- │щий  │низа-│рой  │лен- │торги │(кон- │мерения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</w:t>
      </w:r>
      <w:r>
        <w:rPr>
          <w:sz w:val="16"/>
          <w:szCs w:val="16"/>
        </w:rPr>
        <w:t>ки  │ция) │    │   │         │курсные│лениями)      │ство│п. 4 ст.│пос-│ции- │низа- │гово-│конт-│ракта│го-  │год  │ций- │конт-│ной  │(кон- │кур-  │продукци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      │</w:t>
      </w:r>
      <w:r>
        <w:rPr>
          <w:sz w:val="16"/>
          <w:szCs w:val="16"/>
        </w:rPr>
        <w:t>торги" │              │зая-│20 Фед. │тав-│побе-│ций,  │ра,  │ракта│(до- │вора)│(тыс.│соис-│ракт │на   │курс) │се),  │(руб.)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├───┬─────┼───┬───┼────┬────┬────┤</w:t>
      </w:r>
      <w:r>
        <w:rPr>
          <w:sz w:val="16"/>
          <w:szCs w:val="16"/>
        </w:rPr>
        <w:t>вок │закона  │ля- │дите-│подве-│сче- │(до- │гово-│     │руб.)│пол- │не   │тор- │госу- │за    ├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</w:t>
      </w:r>
      <w:r>
        <w:rPr>
          <w:sz w:val="16"/>
          <w:szCs w:val="16"/>
        </w:rPr>
        <w:t>да-│дата │N  │да-│N   │дата│кем │по  │N 97-ФЗ │емых│ля   │домст-│та-  │гово-│ра)  │     │     │ните-│зак- │гах  │дар-  │едини-│мини-│мак- │эко- │ожи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</w:t>
      </w:r>
      <w:r>
        <w:rPr>
          <w:sz w:val="16"/>
          <w:szCs w:val="16"/>
        </w:rPr>
        <w:t>та │окон-│из-│та │до- │со- │со- │объ-│от      │зая-│     │венных│фак- │ра,  │     │     │     │лей  │лючен│(кон-│ствен-│цу    │маль-│си-  │номия│ем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</w:t>
      </w:r>
      <w:r>
        <w:rPr>
          <w:sz w:val="16"/>
          <w:szCs w:val="16"/>
        </w:rPr>
        <w:t>на-│чания│ве-│из-│ку- │гла-│гла-│екту│06.05.99│вок │     │МПР   │туры)│сче- │     │     │     │побе-│     │кур- │ным   │про-  │ная  │маль-│конт-│эфф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</w:t>
      </w:r>
      <w:r>
        <w:rPr>
          <w:sz w:val="16"/>
          <w:szCs w:val="16"/>
        </w:rPr>
        <w:t>ча-│     │ще-│ве-│мен-│со- │со- │за- │по объ- │по  │     │РФ,   │     │та-  │     │     │     │дите-│     │се)  │заказ-│дукции│     │ная  │ракт-│(на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</w:t>
      </w:r>
      <w:r>
        <w:rPr>
          <w:sz w:val="16"/>
          <w:szCs w:val="16"/>
        </w:rPr>
        <w:t>ла │     │ния│ще-│та  │ва- │ван │куп-│екту за-│объ-│     │"2" - │     │фак- │     │     │     │ля   │     │     │чиком,│(руб.)│     │     │ной  │р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</w:t>
      </w:r>
      <w:r>
        <w:rPr>
          <w:sz w:val="16"/>
          <w:szCs w:val="16"/>
        </w:rPr>
        <w:t>ния│    │ния │    │ки  │купки   │екту│     │дру-  │     │туры)│     │     │     │кон- │     │     │за    │      │     │     │цены │ны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</w:t>
      </w:r>
      <w:r>
        <w:rPr>
          <w:sz w:val="16"/>
          <w:szCs w:val="16"/>
        </w:rPr>
        <w:t>до- │    │    │        │за- │     │гие)  │     │     │     │     │     │курса│     │     │еди-  │      │     │     │(тыс.│со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</w:t>
      </w:r>
      <w:r>
        <w:rPr>
          <w:sz w:val="16"/>
          <w:szCs w:val="16"/>
        </w:rPr>
        <w:t>ку- │    │    │        │куп-│     │      │     │     │     │     │     │     │     │     │ницу  │      │     │     │руб.)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</w:t>
      </w:r>
      <w:r>
        <w:rPr>
          <w:sz w:val="16"/>
          <w:szCs w:val="16"/>
        </w:rPr>
        <w:t>мен-│    │    │        │ки  │     │      │     │     │     │     │     │     │     │     │изме- │      │     │     │     │и д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</w:t>
      </w:r>
      <w:r>
        <w:rPr>
          <w:sz w:val="16"/>
          <w:szCs w:val="16"/>
        </w:rPr>
        <w:t>та  │    │    │        │    │     │      │     │     │     │     │     │     │     │     │рения │      │     │     │     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    │    │    │        │    │     │      │     │     │     │     │     │     │     │     │</w:t>
      </w:r>
      <w:r>
        <w:rPr>
          <w:sz w:val="16"/>
          <w:szCs w:val="16"/>
        </w:rPr>
        <w:t>про-  │      │     │     │     │за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    │    │    │        │    │     │      │     │     │     │     │     │     │     │     │</w:t>
      </w:r>
      <w:r>
        <w:rPr>
          <w:sz w:val="16"/>
          <w:szCs w:val="16"/>
        </w:rPr>
        <w:t>дукции│      │     │     │     │л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    │     │    │   │   │     │   │   │    │    │    │    │        │    │     │      │     │     │     │     │     │     │     │     │</w:t>
      </w:r>
      <w:r>
        <w:rPr>
          <w:sz w:val="16"/>
          <w:szCs w:val="16"/>
        </w:rPr>
        <w:t>(руб.)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 │  Б  │ В  │  Г  │ Д  │ Е │ 1 │  2  │ 3 │ 4 │ 5  │ 6  │ 7  │ 8  │   9    │ 10 │ 11  │  12  │ 13  │ 14  │ 15  │ 16  │ 17  │ 18  │ 19  │ 20  │  21  │  22  │ 23  │ 24  │ 25  │  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┼────┼─────┼────┼───┼───┼─────┼───┼───┼────┼────┼────┼────┼────────┼────┼─────┼──────┼─────┼─────┼─────┼─────┼─────┼─────┼─────┼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│     │    │     │    │   │   │     │   │   │    │    │    │    │        │    │     │      │     │     │     │     │     │     │     │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┴─────┴────┴─────┴────┴───┴───┴─────┴───┴───┴────┴────┴────┴────┴────────┴────┴─────┴──────┴─────┴─────┴─────┴─────┴─────┴─────┴─────┴─────┴──────┴─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Обобщающие сведения о конкурсах и иных способ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о направлениям деятельности М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┐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│                │ квартал │                     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┘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Государственной службы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 центрального аппарата МПР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рриториального органа МПР России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ведомственной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правление деятельности МПР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┬──────────────────────────────────┬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 │Всего│ В том числе по способам закупок  │Общее│           В том числ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ки   │стро-│(тыс.├────┬─────┬────┬─────┬─────┬──────┤коли-├────┬─────┬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│руб.)│от- │от-  │за- │за-  │за-  │закуп-│чест-│от- │от-  │за- │за-  │за-  │зак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</w:t>
      </w:r>
      <w:r>
        <w:rPr/>
        <w:t>кры-│кры- │кры-│кры- │купка│ка у  │во   │кры-│кры- │кры-│кры- │купка│ка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</w:t>
      </w:r>
      <w:r>
        <w:rPr/>
        <w:t>тые │тые  │тые │тые  │спо- │един- │про- │тые │тые  │тые │тые  │спо- │еди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</w:t>
      </w:r>
      <w:r>
        <w:rPr/>
        <w:t>кон-│двух-│кон-│двух-│собом│ствен-│ве-  │кон-│двух-│кон-│двух-│собом│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</w:t>
      </w:r>
      <w:r>
        <w:rPr/>
        <w:t>кур-│этап-│кур-│этап-│за-  │ного  │ден- │кур-│этап-│кур-│этап-│за-  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</w:t>
      </w:r>
      <w:r>
        <w:rPr/>
        <w:t>сы  │ные  │сы  │ные  │проса│источ-│ных  │сы  │ные  │сы  │ные  │проса│ис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</w:t>
      </w:r>
      <w:r>
        <w:rPr/>
        <w:t>кон- │    │кон- │коти-│ника  │заку-│    │кон- │    │кон- │коти-│н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</w:t>
      </w:r>
      <w:r>
        <w:rPr/>
        <w:t>курсы│    │курсы│ровок│      │пок  │    │курсы│    │курсы│рово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В  │  1  │ 2  │  3  │ 4  │  5  │  6  │  7   │  8  │ 9  │ 10  │ 11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ие   │ 01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и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ки то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ов (ра-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, услуг)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государ-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в объ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е предус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ренных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ов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│ 02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редств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о   │ 03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│ 04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го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│ 05  │     │    │     │    │     │     │      │  Х  │  Х │  Х  │  Х │  Х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-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ов (ра-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, услуг)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государ-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  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│ 06  │     │    │     │    │     │     │      │  Х  │  Х │  Х  │  Х │  Х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го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│ 07  │     │    │     │    │     │     │      │  Х  │  Х │  Х  │  Х │  Х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ю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ведение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ов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е  │ 08  │     │    │     │    │     │     │      │  Х  │  Х │  Х  │  Х │  Х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экономия за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сниже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контрак-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ных цен)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─┼────┼─────┼─────┼──────┼─────┼────┼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│ 09  │     │    │     │    │     │     │      │  Х  │  Х │  Х  │  Х │  Х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-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го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│     │     │    │     │    │     │     │      │     │    │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┴────┴─────┴────┴─────┴─────┴──────┴─────┴────┴─────┴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МПР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Р России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 МПР России  _________ (Ф.И.О)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   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(Ф.И.О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  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лефон)      (Е-mail)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9</Words>
  <Characters>21195</Characters>
  <CharactersWithSpaces>18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ых конкурсах и иных способах размещения заказов на поставки товаров (работ, услуг) для государственных нужд. Форма № 1-МПР (конкур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