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за 2004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СОВЕЩАНИЯХ И СЕМИНАРАХ С РАБО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ИЗОВАННЫХ БУХГАЛТЕРИЙ И БУХГАЛТЕРИЙ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ПО ВОПРОСАМ БУХГАЛТЕР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ЧЕТНОСТИ В 2004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вещаний и </w:t>
              <w:br/>
              <w:t xml:space="preserve">семина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мероприятий - всего     </w:t>
              <w:br/>
              <w:t xml:space="preserve">(стр. 2 + стр. 3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ми управлениям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ми и отделами           </w:t>
              <w:br/>
              <w:t xml:space="preserve">администраций муниципальных       </w:t>
              <w:br/>
              <w:t xml:space="preserve">образований - все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разовани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дравоохране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ультур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циальной защит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Московской обла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ых совещаниях и семинарах с работниками централизованных бухгалтерий и бухгалтерий бюджетных учреждений по вопросам бухгалтерского учета и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