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годовой бюдж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об исполнении бюджетов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й Московской области за 2007 год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ртальной и месячной отчетности в 2008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муниципального обра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НЫХ СОВЕЩАНИЯХ И СЕМИНАРАХ С РАБОТНИК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НЫХ УЧРЕЖДЕНИЙ ПО ВОПРОСАМ БУХГАЛТЕРСКОГО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ТЧЕТНОСТИ В 2007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Наименование                         │Количе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│совещаний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│</w:t>
      </w:r>
      <w:r>
        <w:rPr/>
        <w:t>семинар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    2               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Проведено мероприятий - всего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стр. 2 + стр. 3)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Финансовыми органами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Управлениями и отделами администраций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униципальных образований - всего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ом числе: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образования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здравоохранения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культуры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социальной защиты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прочих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3</Characters>
  <CharactersWithSpaces>19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Министерство финансов Московской области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денных совещаниях и семинарах с работниками бюджетных учреждений Московской области по вопросам бухгалтерского учета и отчетности в 2007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