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за 2004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АХ СОСТОЯНИЯ БУХГАЛТЕР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ЕТНОСТИ, ПРОВЕДЕННЫХ В 2004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350"/>
        <w:gridCol w:w="1620"/>
        <w:gridCol w:w="809"/>
        <w:gridCol w:w="1351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ряемых  </w:t>
              <w:br/>
              <w:t xml:space="preserve">объектов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-во   </w:t>
              <w:br/>
              <w:t xml:space="preserve">объектов </w:t>
              <w:br/>
              <w:t xml:space="preserve">проверок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объектов,  </w:t>
              <w:br/>
              <w:t xml:space="preserve">подлежащих </w:t>
              <w:br/>
              <w:t xml:space="preserve">проверке в </w:t>
              <w:br/>
              <w:t xml:space="preserve">2004 году  </w:t>
            </w:r>
          </w:p>
        </w:tc>
        <w:tc>
          <w:tcPr>
            <w:tcW w:w="5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верено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фином </w:t>
              <w:br/>
              <w:t xml:space="preserve">М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.   </w:t>
              <w:br/>
              <w:t xml:space="preserve">управле-  </w:t>
              <w:br/>
              <w:t xml:space="preserve">ниями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е          </w:t>
              <w:br/>
              <w:t>бухгалтерии, обслуживающие</w:t>
              <w:br/>
              <w:t xml:space="preserve">бюджетные учреждения,     </w:t>
              <w:br/>
              <w:t xml:space="preserve">финансируемые из местных  </w:t>
              <w:br/>
              <w:t xml:space="preserve">бюджето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учреждения,     </w:t>
              <w:br/>
              <w:t xml:space="preserve">ведущие учет              </w:t>
              <w:br/>
              <w:t xml:space="preserve">самостоятельн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матических   </w:t>
              <w:br/>
              <w:t xml:space="preserve">проверок - всег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нтрализ. бухгалтер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юджетных учреждениях,  </w:t>
              <w:br/>
              <w:t xml:space="preserve">ведущих учет              </w:t>
              <w:br/>
              <w:t xml:space="preserve">самостоятельн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исем по результатам контрольных</w:t>
              <w:br/>
              <w:t xml:space="preserve">мероприятий и бухгалтерской отчетнос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Московской обла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ках состояния бухгалтерского учета и отчетности, проведенных в 2004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